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/>
        <w:t>Allan, J.R. &amp; Wiggins, W.D., 1993. Dolomite reservoirs - geochemical techniques for evaluating origin and distribution. SEPM Short Course Note Series 36: 1-129.</w:t>
      </w:r>
    </w:p>
    <w:p>
      <w:pPr>
        <w:pStyle w:val="Normal"/>
        <w:ind w:hanging="284"/>
        <w:rPr/>
      </w:pPr>
      <w:r>
        <w:rPr/>
        <w:t>Amiri-Garroussi, K. &amp; Taylor, J.C.M., 1992. Displaced carbonates in the Zechstein of the UK North Sea. Marine and Petroleum Geology 9: 186-196.</w:t>
      </w:r>
    </w:p>
    <w:p>
      <w:pPr>
        <w:pStyle w:val="Normal"/>
        <w:ind w:hanging="284"/>
        <w:rPr/>
      </w:pPr>
      <w:r>
        <w:rPr/>
        <w:t xml:space="preserve">Baird, A., 1993. An assessment of the reservoir potential of the Zechstein of the P and Q Ouadrants and adjacent onshore areas, the Netherlands. Stratigraphic Services International Limited (Surrey). </w:t>
      </w:r>
    </w:p>
    <w:p>
      <w:pPr>
        <w:pStyle w:val="Normal"/>
        <w:ind w:hanging="284"/>
        <w:rPr/>
      </w:pPr>
      <w:r>
        <w:rPr/>
        <w:t>Baldschuhn, R., Binot, F., Fleig, S. &amp; Kockel, F., 2001. Geotektonischer Atlas von Nordwestdeutschland und dem deutschen Nordsee-Sektor - Strukturen, Strukturentwicklung, Paläogeographie. Geologisches Jahrbuch A 153: 3-95.</w:t>
      </w:r>
    </w:p>
    <w:p>
      <w:pPr>
        <w:pStyle w:val="Normal"/>
        <w:ind w:hanging="284"/>
        <w:rPr/>
      </w:pPr>
      <w:r>
        <w:rPr/>
        <w:t>Becker, F., 2002. Zechsteinkalk und Unterer Werra-Anhydrit (Zechstein 1) in Hessen: Fazies, Sequenzstratigraphie und Diagenese. Geologische Abhandlungen Hessen 109: 1-231.</w:t>
      </w:r>
    </w:p>
    <w:p>
      <w:pPr>
        <w:pStyle w:val="Normal"/>
        <w:ind w:hanging="284"/>
        <w:rPr/>
      </w:pPr>
      <w:r>
        <w:rPr/>
        <w:t xml:space="preserve">Becker, F. &amp; Bechstädt, T., 2006. Sequence stratigraphy of a carbonate-evaporite succession (Zechstein 1, Hessian Basin, Germany). </w:t>
      </w:r>
      <w:r>
        <w:rPr>
          <w:lang w:val="nl-NL"/>
        </w:rPr>
        <w:t>Sedimentology 53: 1083-112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est, G., 1989. Die Grenze Zechstein/Buntsandstein in Nordwest Deutschland nach Bohrlochmessungen. Zeitschrift der Deutschen Geologischen Gesellschaft 140: 73-85.</w:t>
      </w:r>
    </w:p>
    <w:p>
      <w:pPr>
        <w:pStyle w:val="Normal"/>
        <w:ind w:hanging="284"/>
        <w:rPr/>
      </w:pPr>
      <w:r>
        <w:rPr>
          <w:lang w:val="nl-NL"/>
        </w:rPr>
        <w:t xml:space="preserve">Boigk, H. &amp; Schöneich, H., 1974. Perm und Trias und älterer Jura im Bereich des südlichen Mittelmeer-Miösen-Zone und des Rheingrabens. </w:t>
      </w:r>
      <w:r>
        <w:rPr/>
        <w:t xml:space="preserve">In: Illies, J.H. and Fuchs, K. (Eds): Approaches to Taphrogenesis. Inter-Union Commission on Geodynamics, Scientific Report No. 8. E. Schweizerbart´sche Verlagsbuchhandlung (Stuttgart): 60-71. </w:t>
      </w:r>
    </w:p>
    <w:p>
      <w:pPr>
        <w:pStyle w:val="Normal"/>
        <w:ind w:hanging="284"/>
        <w:rPr/>
      </w:pPr>
      <w:r>
        <w:rPr/>
        <w:t xml:space="preserve">Bornemann, O., Schramm, M., Tomassi-Morawiec, H., Czapowski, G., Misiek, G., Kolonko, P., Janiow, S. &amp; Tadych, J., 2008. Wzorcowe profile bromowe cechsztyńskich soli kamiennych w Polsce i w Niemczech na przykładzie kopalni soli w Kłodawie i w Görleben. </w:t>
      </w:r>
      <w:r>
        <w:rPr>
          <w:lang w:val="nl-NL"/>
        </w:rPr>
        <w:t>Geologos 14: 73-9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rauch, W., 1923. Verbreitung und Bau der deutschen Zechsteinriffbildungen. Geologisches Archiv 2: 100-187.</w:t>
      </w:r>
    </w:p>
    <w:p>
      <w:pPr>
        <w:pStyle w:val="Normal"/>
        <w:ind w:hanging="284"/>
        <w:rPr/>
      </w:pPr>
      <w:r>
        <w:rPr/>
        <w:t>Brauns, C.M., Pätzold, T. &amp; Haack, U., 2003. A Re-Os study bearing on the age of the Kupferschiefer at Sangerhausen (Germany). International Congress on Carboniferous and Permian Stratigraphy (Utrecht).</w:t>
      </w:r>
    </w:p>
    <w:p>
      <w:pPr>
        <w:pStyle w:val="Normal"/>
        <w:ind w:hanging="284"/>
        <w:rPr/>
      </w:pPr>
      <w:r>
        <w:rPr/>
        <w:t>Brehm, U., Gąsiewicz, A., Gerdes, G. &amp; Krumbein, W.E., 2002. Biolaminoid facies in a peritidal sabkha: Permian Platy Dolomite of northern Poland. International Journal of Earth Sciences 91: 246-259.</w:t>
      </w:r>
    </w:p>
    <w:p>
      <w:pPr>
        <w:pStyle w:val="Normal"/>
        <w:ind w:hanging="284"/>
        <w:rPr/>
      </w:pPr>
      <w:r>
        <w:rPr/>
        <w:t xml:space="preserve">Brennand, T.P. &amp; Van Veen, F.R., 1975. The Auk oilfield. In: Woodland, A.W. (Ed): Petroleum and the Continental Shelf of North-West Europe. Applied Science Publishers Ltd (London): 275-283. </w:t>
      </w:r>
    </w:p>
    <w:p>
      <w:pPr>
        <w:pStyle w:val="Normal"/>
        <w:ind w:hanging="284"/>
        <w:rPr/>
      </w:pPr>
      <w:r>
        <w:rPr>
          <w:lang w:val="nl-NL"/>
        </w:rPr>
        <w:t xml:space="preserve">De Jager, J. &amp; Geluk, M.C., 2007. </w:t>
      </w:r>
      <w:r>
        <w:rPr/>
        <w:t xml:space="preserve">Petroleum geology. In: Wong, T.E., Batjes, D.A.J. and De Jager, J. (Eds): Geology of the Netherlands. Royal Netherlands Academy of Arts and Sciences (Amsterdam): 241-264. </w:t>
      </w:r>
    </w:p>
    <w:p>
      <w:pPr>
        <w:pStyle w:val="Normal"/>
        <w:ind w:hanging="284"/>
        <w:rPr/>
      </w:pPr>
      <w:r>
        <w:rPr/>
        <w:t>Denison, R.E. &amp; Peryt, T.M., 2009. Strontium isotopes in the Zechstein anhydrites of Poland: evidence of varied meteoric contributions to marine brines. Geological Quarterly 53: 159-166.</w:t>
      </w:r>
    </w:p>
    <w:p>
      <w:pPr>
        <w:pStyle w:val="Normal"/>
        <w:ind w:hanging="284"/>
        <w:rPr/>
      </w:pPr>
      <w:r>
        <w:rPr/>
        <w:t>Depowski, S. (Ed), 1981. Proceedings of the International Symposium on the Permian of Central Europe. Wydawnictwa Geologiczne (Warszawa), 656 pp.</w:t>
      </w:r>
    </w:p>
    <w:p>
      <w:pPr>
        <w:pStyle w:val="Normal"/>
        <w:ind w:hanging="284"/>
        <w:rPr/>
      </w:pPr>
      <w:r>
        <w:rPr/>
        <w:t xml:space="preserve">Depowski, S. &amp; Peryt, T.M., 1985. Carbonate petroleum reservoirs in the Permian dolomites of the Zechstein, Fore-Sudetic area, western Poland. In: Roehl, P.O. and Chocquette, P.W. (Eds): Carbonate Petroleum Reservoirs. </w:t>
      </w:r>
      <w:r>
        <w:rPr>
          <w:lang w:val="nl-NL"/>
        </w:rPr>
        <w:t xml:space="preserve">Springer (New York): 251-264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Dittrich, D., 2005. Zechstein: Geologie von Rheinland-Pfalz. E. Schweizerbart´sche Verlagsbuchhandlung (Stuttgart): 124-137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Dyjaczynski, K., 2000. Wapień cechsztyński (Ca1) i dolomit główny (Ca2) w rejonie Kościana oraz ich gazonośność: Geologia i ochrona środowiska Wielkopolski. Przewodnik LXXI Zjazdu Polskiego Towarzystwa Geologicznego. Bogucki Wydawnictwo Naukowe S.C. (Poznań): 215-223. </w:t>
      </w:r>
    </w:p>
    <w:p>
      <w:pPr>
        <w:pStyle w:val="Normal"/>
        <w:ind w:hanging="284"/>
        <w:rPr/>
      </w:pPr>
      <w:r>
        <w:rPr>
          <w:lang w:val="nl-NL"/>
        </w:rPr>
        <w:t xml:space="preserve">Dyjaczynski, K., Gorski, M., Mamczur, S. &amp; Peryt, T.M., 2001. </w:t>
      </w:r>
      <w:r>
        <w:rPr/>
        <w:t>Reefs in the basinal facies of the Zechstein Limestone (Upper Permian) of Western Poland. Journal of Petroleum Geology 24: 265-285.</w:t>
      </w:r>
    </w:p>
    <w:p>
      <w:pPr>
        <w:pStyle w:val="Normal"/>
        <w:ind w:hanging="284"/>
        <w:rPr/>
      </w:pPr>
      <w:r>
        <w:rPr/>
        <w:t>Dyjaczynski, K., Mamczur, S. &amp; Radecki, S., 1997. Nowe perspektywy poszukiwań złóż gazu ziemnego w utworach wapienia cechsztyńskiego na monoklinie przedsudeckiej. Przegląd Geologiczny 45: 1248-1256.</w:t>
      </w:r>
    </w:p>
    <w:p>
      <w:pPr>
        <w:pStyle w:val="Normal"/>
        <w:ind w:hanging="284"/>
        <w:rPr/>
      </w:pPr>
      <w:r>
        <w:rPr/>
        <w:t>Ernst, A., 2001. Bryozoa of the Upper Permian Zechstein Formation of Germany. Senckenbergiana lethaea 81: 135-181.</w:t>
      </w:r>
    </w:p>
    <w:p>
      <w:pPr>
        <w:pStyle w:val="Normal"/>
        <w:ind w:hanging="284"/>
        <w:rPr/>
      </w:pPr>
      <w:r>
        <w:rPr/>
        <w:t>Füchtbauer, H., 1980. Composition and diagenesis of a stromatolitic bryozoan bioherm in the Zechstein 1 (northwestern Germany). Contributions to Sedimentology 9: 233-251.</w:t>
      </w:r>
    </w:p>
    <w:p>
      <w:pPr>
        <w:pStyle w:val="Normal"/>
        <w:ind w:hanging="284"/>
        <w:rPr/>
      </w:pPr>
      <w:r>
        <w:rPr/>
        <w:t>Füchtbauer, H. &amp; Peryt, T.M. (Eds), 1980. Zechstein Basin with emphasis on carbonate sequences. Contributions to Sedimentology. E. Schweizerbart´sche Verlagsbuchhandlung (Stuttgart) 9, 328 pp.</w:t>
      </w:r>
    </w:p>
    <w:p>
      <w:pPr>
        <w:pStyle w:val="Normal"/>
        <w:ind w:hanging="284"/>
        <w:rPr/>
      </w:pPr>
      <w:r>
        <w:rPr/>
        <w:t xml:space="preserve">Fulda, E., 1929. </w:t>
      </w:r>
      <w:r>
        <w:rPr>
          <w:lang w:val="nl-NL"/>
        </w:rPr>
        <w:t>Über Anhydrit-Klippen. Kali 23: 129-133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Gąsiewicz, A., 1985. Krawędź platformy węglanowej dolomitu płytowego na wyniesieniu Łeby. Przegląd Geologiczny 33: 211-216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Gąsiewicz, A., 1986. Dedolomityzacja utworów dolomitu płytowego na wyniesieniu Łeby. Przegląd Geologiczny 34: 257-260.</w:t>
      </w:r>
    </w:p>
    <w:p>
      <w:pPr>
        <w:pStyle w:val="Normal"/>
        <w:ind w:hanging="284"/>
        <w:rPr/>
      </w:pPr>
      <w:r>
        <w:rPr>
          <w:lang w:val="nl-NL"/>
        </w:rPr>
        <w:t xml:space="preserve">Gąsiewicz, A., 1990. Rozwój sedymentacji cechsztyńskiego dolomitu płytowego (Ca3) w rejonie Zatoki Puckiej. </w:t>
      </w:r>
      <w:r>
        <w:rPr/>
        <w:t>Przegląd Geologiczny 38: 187-195.</w:t>
      </w:r>
    </w:p>
    <w:p>
      <w:pPr>
        <w:pStyle w:val="Normal"/>
        <w:ind w:hanging="284"/>
        <w:rPr/>
      </w:pPr>
      <w:r>
        <w:rPr/>
        <w:t>Gąsiewicz, A., Gerdes, G. &amp; Krumbein, W.E., 1987. The peritidal sabkha type stromatolites of the Platy Dolomite (Ca3) of the Leba Elevation (North Poland). Lecture Notes in Earth Sciences 10: 253-272.</w:t>
      </w:r>
    </w:p>
    <w:p>
      <w:pPr>
        <w:pStyle w:val="Normal"/>
        <w:ind w:hanging="284"/>
        <w:rPr/>
      </w:pPr>
      <w:r>
        <w:rPr/>
        <w:t>Gąsiewicz, A. &amp; Peryt, T.M., 1989a. Dolomit płytowy w rejonie Zatoki Puckiej: litologia i paleogeografia. Biuletyn Państwowego Instytutu Geologicznego 363: 41-68.</w:t>
      </w:r>
    </w:p>
    <w:p>
      <w:pPr>
        <w:pStyle w:val="Normal"/>
        <w:ind w:hanging="284"/>
        <w:rPr/>
      </w:pPr>
      <w:r>
        <w:rPr/>
        <w:t>Gąsiewicz, A. &amp; Peryt, T.M., 1989b. O sedymentacji cechsztyńskiego dolomitu płytowego w brzeżnej, południowej części syneklizy perybałtyckiej. Przegląd Geologiczny 37: 193-199.</w:t>
      </w:r>
    </w:p>
    <w:p>
      <w:pPr>
        <w:pStyle w:val="Normal"/>
        <w:ind w:hanging="284"/>
        <w:rPr/>
      </w:pPr>
      <w:r>
        <w:rPr/>
        <w:t>Gąsiewicz, A. &amp; Peryt, T.M., 1994. Biolaminites at the Zechstein (Upper Permian) Platy Dolomite (Ca3)-Main Anhydrite (A3) boundary: implications for evolution of an evaporite basin. Beiträge zur Paläontologie 19: 91-101.</w:t>
      </w:r>
    </w:p>
    <w:p>
      <w:pPr>
        <w:pStyle w:val="Normal"/>
        <w:ind w:hanging="284"/>
        <w:rPr/>
      </w:pPr>
      <w:r>
        <w:rPr/>
        <w:t xml:space="preserve">Gąsiewicz, A., Peryt, T.M. &amp; Rup, M., 1991. Stromatolites in the Zechstein of the southern Holy Cross Mts (Central Poland). </w:t>
      </w:r>
      <w:r>
        <w:rPr>
          <w:lang w:val="nl-NL"/>
        </w:rPr>
        <w:t>Zentralblatt für Geologie und Paläontologie 1: 853-865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Geinitz, H.B., 1861. Dyas oder die Zechsteinformation und das Rothliegende, Volume II: Die Pflanzen der Dyas und Geologisches. Verlag von Wilhelm Engelmann (Leipzig). </w:t>
      </w:r>
    </w:p>
    <w:p>
      <w:pPr>
        <w:pStyle w:val="Normal"/>
        <w:ind w:hanging="284"/>
        <w:rPr/>
      </w:pPr>
      <w:r>
        <w:rPr>
          <w:lang w:val="nl-NL"/>
        </w:rPr>
        <w:t xml:space="preserve">Geluk, M.C., 1999a. Late Permian (Zechstein) rifting in the Netherlands: models and implications for petroleum geology. </w:t>
      </w:r>
      <w:r>
        <w:rPr/>
        <w:t>Petroleum Geoscience 5: 189-199.</w:t>
      </w:r>
    </w:p>
    <w:p>
      <w:pPr>
        <w:pStyle w:val="Normal"/>
        <w:ind w:hanging="284"/>
        <w:rPr/>
      </w:pPr>
      <w:r>
        <w:rPr/>
        <w:t xml:space="preserve">Geluk, M.C., 1999b. Palaeogeographic and structural development of the Triassic in the Netherlands - new insights. In: Bachmann, G.H. and Lerche, I. (Eds): The Epicontinental Triassic. Zentralblatt für Geologie und Paläontology (Halle): 727-745. </w:t>
      </w:r>
    </w:p>
    <w:p>
      <w:pPr>
        <w:pStyle w:val="Normal"/>
        <w:ind w:hanging="284"/>
        <w:rPr/>
      </w:pPr>
      <w:r>
        <w:rPr/>
        <w:t xml:space="preserve">Geluk, M.C., 2005. Stratigraphy and tectonics of Permo-Triassic basins in the Netherland and surrounding areas. </w:t>
      </w:r>
      <w:r>
        <w:rPr>
          <w:lang w:val="nl-NL"/>
        </w:rPr>
        <w:t xml:space="preserve">Thesis. Utrecht University (Utrecht): 171 pp. </w:t>
      </w:r>
    </w:p>
    <w:p>
      <w:pPr>
        <w:pStyle w:val="Normal"/>
        <w:ind w:hanging="284"/>
        <w:rPr/>
      </w:pPr>
      <w:r>
        <w:rPr>
          <w:lang w:val="nl-NL"/>
        </w:rPr>
        <w:t xml:space="preserve">Geluk, M.C., Brückner-Röhling, S. &amp; Röhling, H.-G., 2000. </w:t>
      </w:r>
      <w:r>
        <w:rPr/>
        <w:t xml:space="preserve">Salt occurrences in the Netherlands and Germany: new insights in the formation of salt basins. In: Geertman, R.M. (Ed): Proceedings of the 8th World Salt Symposium. </w:t>
      </w:r>
      <w:r>
        <w:rPr>
          <w:lang w:val="nl-NL"/>
        </w:rPr>
        <w:t xml:space="preserve">Elsevier (Amsterdam): 131-136. </w:t>
      </w:r>
    </w:p>
    <w:p>
      <w:pPr>
        <w:pStyle w:val="Normal"/>
        <w:ind w:hanging="284"/>
        <w:rPr/>
      </w:pPr>
      <w:r>
        <w:rPr>
          <w:lang w:val="nl-NL"/>
        </w:rPr>
        <w:t xml:space="preserve">Geluk, M.C., Plomp, A. &amp; Van Doorn, T.H.M., 1996. </w:t>
      </w:r>
      <w:r>
        <w:rPr/>
        <w:t xml:space="preserve">Development of the Permo-Triassic succession in the basin fringe area, southern Netherlands. In: Rondeel, H.E., Batjes, D.A.J. and Nieuwenhuijs, W.H. (Eds): Geology of Gas and Oil under the Netherlands. </w:t>
      </w:r>
      <w:r>
        <w:rPr>
          <w:lang w:val="nl-NL"/>
        </w:rPr>
        <w:t xml:space="preserve">Kluwer Academic Publishers (Dordrecht): 57-79. </w:t>
      </w:r>
    </w:p>
    <w:p>
      <w:pPr>
        <w:pStyle w:val="Normal"/>
        <w:ind w:hanging="284"/>
        <w:rPr/>
      </w:pPr>
      <w:r>
        <w:rPr>
          <w:lang w:val="nl-NL"/>
        </w:rPr>
        <w:t xml:space="preserve">Geluk, M.C., Van Wees, J.D., Gronloh, H. &amp; Van Adrichem Boogaert, H.A., 1997. </w:t>
      </w:r>
      <w:r>
        <w:rPr/>
        <w:t>Palaeogeography and palaeotectonics of the Zechstein (Upper Permian) in the Netherlands. Prace Państwowego Instytutu Geologicznego 157 (2): 63-75.</w:t>
      </w:r>
    </w:p>
    <w:p>
      <w:pPr>
        <w:pStyle w:val="Normal"/>
        <w:ind w:hanging="284"/>
        <w:rPr/>
      </w:pPr>
      <w:r>
        <w:rPr/>
        <w:t>Gerdes, G. &amp; Krumbein, W.E., 1987. Biolaminated deposits. Lecture Notes in Earth Sciences 9: 1-183.</w:t>
      </w:r>
    </w:p>
    <w:p>
      <w:pPr>
        <w:pStyle w:val="Normal"/>
        <w:ind w:hanging="284"/>
        <w:rPr/>
      </w:pPr>
      <w:r>
        <w:rPr>
          <w:lang w:val="nl-NL"/>
        </w:rPr>
        <w:t>Gerling, P., Piske, J., Rasch, H.J. &amp; Wehner, H., 1996a. Paläogeographie, Organofazies und Genese von Kohlenwasserstoffen im Staßfurt-Karbonat Ostdeutschlands (1) Sedimentationsverlauf und Muttergesteinsausbildung. Erdöl Erdgas Kohle 112: 13-18.</w:t>
      </w:r>
    </w:p>
    <w:p>
      <w:pPr>
        <w:pStyle w:val="Normal"/>
        <w:ind w:hanging="284"/>
        <w:rPr/>
      </w:pPr>
      <w:r>
        <w:rPr>
          <w:lang w:val="nl-NL"/>
        </w:rPr>
        <w:t xml:space="preserve">Gerling, P., Piske, J., Rasch, H.J. &amp; Wehner, H., 1996b. Paläogeographie, Organofazies und Genese von Kohlenwasserstoffen im Staßfurt-Karbonat Ostdeutschlands (2): Genese von Erdölen und Erdölbegleitgasen. </w:t>
      </w:r>
      <w:r>
        <w:rPr/>
        <w:t>Erdöl Erdgas Kohle 112: 152-156.</w:t>
      </w:r>
    </w:p>
    <w:p>
      <w:pPr>
        <w:pStyle w:val="Normal"/>
        <w:ind w:hanging="284"/>
        <w:rPr/>
      </w:pPr>
      <w:r>
        <w:rPr/>
        <w:t>Glennie, K.W. &amp; Buller, A.T., 1983. The Permian Weissliegend of NW Europe: the partial deformation of aeolian dune sands caused by the Zechstein transgression. Sedimentary Geology 35: 43-81.</w:t>
      </w:r>
    </w:p>
    <w:p>
      <w:pPr>
        <w:pStyle w:val="Normal"/>
        <w:ind w:hanging="284"/>
        <w:rPr/>
      </w:pPr>
      <w:r>
        <w:rPr/>
        <w:t xml:space="preserve">Glennie, K.W., Higham, J. &amp; Stemmerik, L., 2003. Permian. In: Evans, D., Graham, C., Armour, A. and Bathurst, P. (Eds): The Millenium Atlas: Petroleum Geology of the Central and Northern North Sea. The Geological Society (London): 91-103. </w:t>
      </w:r>
    </w:p>
    <w:p>
      <w:pPr>
        <w:pStyle w:val="Normal"/>
        <w:ind w:hanging="284"/>
        <w:rPr/>
      </w:pPr>
      <w:r>
        <w:rPr/>
        <w:t>Glowacki, E., 1986. Some remarks on the Main Dolomite development and its importance for exploration in the Poznań area. Nafta 42: 304-309.</w:t>
      </w:r>
    </w:p>
    <w:p>
      <w:pPr>
        <w:pStyle w:val="Normal"/>
        <w:ind w:hanging="284"/>
        <w:rPr/>
      </w:pPr>
      <w:r>
        <w:rPr/>
        <w:t>Glowacki, E., 1993. Wykształcenie i gazonośność wapienia cechsztyńskiego (Ca1) na wale wolsztyńskim (monoklina przedsudecka). Nafta - Gaz 49: 447-458.</w:t>
      </w:r>
    </w:p>
    <w:p>
      <w:pPr>
        <w:pStyle w:val="Normal"/>
        <w:ind w:hanging="284"/>
        <w:rPr/>
      </w:pPr>
      <w:r>
        <w:rPr/>
        <w:t>Goodall, I.G., Harwood, G.M., Kendall, A.C. &amp; McKie, T., 1992. Discussion on sequence stratigraphy of carbonate evaporite basins: models and application to the Upper Permian (Zechstein) of northeast England and adjoining North Sea. Journal of the Geological Society 149: 1050-1054.</w:t>
      </w:r>
    </w:p>
    <w:p>
      <w:pPr>
        <w:pStyle w:val="Normal"/>
        <w:ind w:hanging="284"/>
        <w:rPr/>
      </w:pPr>
      <w:r>
        <w:rPr/>
        <w:t>Harwood, G.M. &amp; Smith, D.B. (Eds), 1986. The English Zechstein and related topics Geological Society Special Publication (London) 22, 244 pp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Hemmann, M., 1972. Ausbildung und Genese des Leinesteinsalzes und des Hauptanhydrits (Zechstein 3) im Ostteil des Subherzynen Beckens. Berichte der Deutschen Gesellschaft für Geologische Wissenschaften B16: 307-411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Herrmann, A., 1957. Der Zechstein am südwestlichen Harzrand (seine Stratigraphie, Fazies, Paläogeographie und Tektonik). Geologisches Jahrbuch 72: 2-72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Herrmann, A. &amp; Richter-Bernurg, G., 1955. Frühdiagenetische Störungen der Schichtung und Lagerung im Werra-Anhydrit (Z1) am Süd-Harz. Zeitschrift der Deutschen Geologischen Gesellschaft 105: 689-703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Hindenberg, K., 1999. Genese, Migration und Akkumulation von Erdöl in Mutter- und Speichergesteinen des Strassfurt-Karbonat (Ca2) von Mecklenburg-Vorpommern und Südost-Brandenburg. Berichte des Forschungszentrums Jülich 3698: 1-185.</w:t>
      </w:r>
    </w:p>
    <w:p>
      <w:pPr>
        <w:pStyle w:val="Normal"/>
        <w:ind w:hanging="284"/>
        <w:rPr/>
      </w:pPr>
      <w:r>
        <w:rPr>
          <w:lang w:val="nl-NL"/>
        </w:rPr>
        <w:t xml:space="preserve">Hirst, D.M. &amp; Dunham, K.C., 1963. </w:t>
      </w:r>
      <w:r>
        <w:rPr/>
        <w:t xml:space="preserve">Chemistry and petrography of the Marl Slate of S.E. Durham, England. </w:t>
      </w:r>
      <w:r>
        <w:rPr>
          <w:lang w:val="nl-NL"/>
        </w:rPr>
        <w:t>Economic Geology 58: 912-940.</w:t>
      </w:r>
    </w:p>
    <w:p>
      <w:pPr>
        <w:pStyle w:val="Normal"/>
        <w:ind w:hanging="284"/>
        <w:rPr/>
      </w:pPr>
      <w:r>
        <w:rPr>
          <w:lang w:val="nl-NL"/>
        </w:rPr>
        <w:t xml:space="preserve">Hoffmann, N., Kamps, H.-J. &amp; Schneider, J., 1989. Neuerkenntnisse zur Biostratigraphie und Paläodynamik des Perms in der Nordostdeutschen Senke - ein Diskussionsbeitrag. </w:t>
      </w:r>
      <w:r>
        <w:rPr/>
        <w:t>Zeitschrift für Angewandte Geologie 35: 189-297.</w:t>
      </w:r>
    </w:p>
    <w:p>
      <w:pPr>
        <w:pStyle w:val="Normal"/>
        <w:ind w:hanging="284"/>
        <w:rPr/>
      </w:pPr>
      <w:r>
        <w:rPr/>
        <w:t xml:space="preserve">Hollingworth, N. &amp; Pettigrew, T., 1988. Zechstein reef fossils and their palaeoecology. Palaeontological Association. University Printing House (Oxford): 75 pp. </w:t>
      </w:r>
    </w:p>
    <w:p>
      <w:pPr>
        <w:pStyle w:val="Normal"/>
        <w:ind w:hanging="284"/>
        <w:rPr/>
      </w:pPr>
      <w:r>
        <w:rPr/>
        <w:t>Hollingworth, N. &amp; Tucker, M.E., 1987. The Upper Permian (Zechstein) Tunstall Reef of North East England: palaeoecology and early diagenesis. Lecture Notes in Earth Sciences 10: 23-50.</w:t>
      </w:r>
    </w:p>
    <w:p>
      <w:pPr>
        <w:pStyle w:val="Normal"/>
        <w:ind w:hanging="284"/>
        <w:rPr/>
      </w:pPr>
      <w:r>
        <w:rPr/>
        <w:t xml:space="preserve">Hug, N. &amp; Gaupp, R., 2006. Palaeogeographic reconstruction in red beds by means of genetically related correlation: results from the upper part of the German Zechstein (Late Permian). </w:t>
      </w:r>
      <w:r>
        <w:rPr>
          <w:lang w:val="nl-NL"/>
        </w:rPr>
        <w:t>Zeitschrift der Deutschen Gesellschaft für Geowissenschaften 157: 107-12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Huttel, P., 1989. Das Stassfurt-Karbonat (Ca2) in Südoldenburg - Fazies und Diagenese eines Sedimentes am Nordhang der Hunte-Schwelle. Göttinger Arbeiten zur Geologie und Paläontologie 39: 1-94.</w:t>
      </w:r>
    </w:p>
    <w:p>
      <w:pPr>
        <w:pStyle w:val="Normal"/>
        <w:ind w:hanging="284"/>
        <w:rPr/>
      </w:pPr>
      <w:r>
        <w:rPr>
          <w:lang w:val="nl-NL"/>
        </w:rPr>
        <w:t xml:space="preserve">Ivanov, V.K., 1975. Ostracods. </w:t>
      </w:r>
      <w:r>
        <w:rPr/>
        <w:t xml:space="preserve">In: Suveizdis, P. (Ed): Permian deposits of Baltic area (stratigraphy and fauna). Mintis (Vilnius): 156-184. </w:t>
      </w:r>
    </w:p>
    <w:p>
      <w:pPr>
        <w:pStyle w:val="Normal"/>
        <w:ind w:hanging="284"/>
        <w:rPr/>
      </w:pPr>
      <w:r>
        <w:rPr/>
        <w:t xml:space="preserve">Jackson, D.I. &amp; Johnson, H., 1996. Lithostratigraphic nomenclature of the Triassic, Permian and Carboniferous of the UK offshore East Irish Sea Basin. British Geological Survey (Nottingham): 161 pp. </w:t>
      </w:r>
    </w:p>
    <w:p>
      <w:pPr>
        <w:pStyle w:val="Normal"/>
        <w:ind w:hanging="284"/>
        <w:rPr/>
      </w:pPr>
      <w:r>
        <w:rPr/>
        <w:t>Jaworowski, K. &amp; Mikołajewski, Z., 2007. Oil- and gas-bearing sediments of the Main Dolomite (Ca2) in the Międzychód region: a depositional model and the problem of the boundary between the second and third depositional sequences in the Polish Zechstein Basin. Przegląd Geologiczny 55: 1017-1024.</w:t>
      </w:r>
    </w:p>
    <w:p>
      <w:pPr>
        <w:pStyle w:val="Normal"/>
        <w:ind w:hanging="284"/>
        <w:rPr/>
      </w:pPr>
      <w:r>
        <w:rPr/>
        <w:t>Jenyon, M.K., Cresswell, P.M. &amp; Taylor, J.C.M., 1984. Nature of the connection between the Northern and Southern Zechstein Basin across the Mid North Sea High. Marine and Petroleum Geology 1: 355-363.</w:t>
      </w:r>
    </w:p>
    <w:p>
      <w:pPr>
        <w:pStyle w:val="Normal"/>
        <w:ind w:hanging="284"/>
        <w:rPr/>
      </w:pPr>
      <w:r>
        <w:rPr/>
        <w:t xml:space="preserve">Johnson, H., Warrington, G., Stoker, S.J., Cordey, W.G. &amp; Knox, R.W.O.B., 1994. Permian and Triassic of the Southern North Sea. In: Knox, R.W.O.B. and Cordey, W.G. (Eds): Lithostratigraphic nomenclature of the UK North Sea. British Geological Survey (Nottingham). </w:t>
      </w:r>
    </w:p>
    <w:p>
      <w:pPr>
        <w:pStyle w:val="Normal"/>
        <w:ind w:hanging="284"/>
        <w:rPr/>
      </w:pPr>
      <w:r>
        <w:rPr/>
        <w:t>Jowett, E.C., Rydzewski, A. &amp; Jowett, R.J., 1987. The Kupferschiefer Cu-Ag ore deposits in Poland: a reappraisal of the evidence of their origin and presentation of a new genetic model. Canadian Journal of Earth Sciences 24: 2016-2037.</w:t>
      </w:r>
    </w:p>
    <w:p>
      <w:pPr>
        <w:pStyle w:val="Normal"/>
        <w:ind w:hanging="284"/>
        <w:rPr/>
      </w:pPr>
      <w:r>
        <w:rPr/>
        <w:t>Judersleben, G. &amp; Voigt, E., 1993. Diagenese und Speicherraumentwicklung des Stassfurtkarbonats am Zechsteinbeckenrand Südbrandenburgs. Geologisches Jahrbuch A131: 271-303.</w:t>
      </w:r>
    </w:p>
    <w:p>
      <w:pPr>
        <w:pStyle w:val="Normal"/>
        <w:ind w:hanging="284"/>
        <w:rPr/>
      </w:pPr>
      <w:r>
        <w:rPr/>
        <w:t>Käding, K.C., 2000. Die Aller-, Ohre-, Friesland- und Fulda-Folge (vormals Bröckeschiefer-Folge). Kali und Steinsalz 13: 760-770.</w:t>
      </w:r>
    </w:p>
    <w:p>
      <w:pPr>
        <w:pStyle w:val="Normal"/>
        <w:ind w:hanging="284"/>
        <w:rPr/>
      </w:pPr>
      <w:r>
        <w:rPr/>
        <w:t xml:space="preserve">Käding, K.C., 2003. </w:t>
      </w:r>
      <w:r>
        <w:rPr>
          <w:lang w:val="nl-NL"/>
        </w:rPr>
        <w:t>Bromprofile aus dem Zechstein 4 und 5 - ein Beitrag zur Stratigraphie der Aller- und Ohre-Folge. Kali und Steinsalz 1: 6-17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Käding, K.C., 2005. Bromprofile aus dem Zechstein - ein Beitrag zur Zyklostratigraphie. Kali und Steinsalz: 30-42.</w:t>
      </w:r>
    </w:p>
    <w:p>
      <w:pPr>
        <w:pStyle w:val="Normal"/>
        <w:ind w:hanging="284"/>
        <w:rPr/>
      </w:pPr>
      <w:r>
        <w:rPr>
          <w:lang w:val="nl-NL"/>
        </w:rPr>
        <w:t xml:space="preserve">Karnin, W.-D., Merkel, D., Piske, J. &amp; Schretzenmayr, S., 1998. Geowissenschaftliche Ergebnisse der Kohlenwasserstoff-Exploration im Land Brandenburg und im Thüringer Becken in den Jahren 1991-1996 (Zechstein und Rotliegend). </w:t>
      </w:r>
      <w:r>
        <w:rPr/>
        <w:t>Geologisches Jahrbuch A 149: 59-79.</w:t>
      </w:r>
    </w:p>
    <w:p>
      <w:pPr>
        <w:pStyle w:val="Normal"/>
        <w:ind w:hanging="284"/>
        <w:rPr/>
      </w:pPr>
      <w:r>
        <w:rPr/>
        <w:t>Karnin, W.D., Idiz, E., Merkel, D. &amp; Ruprecht, E., 1996. The Zechstein Stassfurt Carbonate hydrocarbon system of the Thuringian Basin, Germany. Petroleum Geoscience 2: 53-58.</w:t>
      </w:r>
    </w:p>
    <w:p>
      <w:pPr>
        <w:pStyle w:val="Normal"/>
        <w:ind w:hanging="284"/>
        <w:rPr/>
      </w:pPr>
      <w:r>
        <w:rPr/>
        <w:t xml:space="preserve">Karnkowski, P.H., 1999. Oil and gas deposits in Poland. Wydawnictwo Geosynoptyków "Geos” AGH (Kraków): 380 pp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Kerkmann, K., 1969. Riffe und Algenbänke im Zechstein von Thüringen. Freiberger Forschungshefte: 85 pp. </w:t>
      </w:r>
    </w:p>
    <w:p>
      <w:pPr>
        <w:pStyle w:val="Normal"/>
        <w:ind w:hanging="284"/>
        <w:rPr/>
      </w:pPr>
      <w:r>
        <w:rPr>
          <w:lang w:val="nl-NL"/>
        </w:rPr>
        <w:t xml:space="preserve">Kiersnowski, H., Paul, J., Peryt, T.M. &amp; Smith, D.B., 1995. </w:t>
      </w:r>
      <w:r>
        <w:rPr/>
        <w:t xml:space="preserve">Facies, paleogeography and sedimentary history of the Southern Permian Basin in Europe. In: Scholle, P.A., Peryt, T.M. and Ulmer-Scholle, D.S. (Eds): The Permian of Northern Pangea. </w:t>
      </w:r>
      <w:r>
        <w:rPr>
          <w:lang w:val="nl-NL"/>
        </w:rPr>
        <w:t xml:space="preserve">Springer-Verlag (Berlin): 119-136. </w:t>
      </w:r>
    </w:p>
    <w:p>
      <w:pPr>
        <w:pStyle w:val="Normal"/>
        <w:ind w:hanging="284"/>
        <w:rPr/>
      </w:pPr>
      <w:r>
        <w:rPr>
          <w:lang w:val="nl-NL"/>
        </w:rPr>
        <w:t xml:space="preserve">Kiersnowski, H., Peryt, T.M., Buniak, A. &amp; Mikołajewski, Z., 2009. </w:t>
      </w:r>
      <w:r>
        <w:rPr/>
        <w:t>From the intra-desert ridges to the marine carbonate island chain: palaeogeography, depositional history and tectonic evolution of the Permian Upper Rotliegend-Lower Zechstein, Wolsztyn-Pogorzela High, West Poland. Geological Journal.</w:t>
      </w:r>
    </w:p>
    <w:p>
      <w:pPr>
        <w:pStyle w:val="Normal"/>
        <w:ind w:hanging="284"/>
        <w:rPr/>
      </w:pPr>
      <w:r>
        <w:rPr/>
        <w:t>Kotarba, M.J., Clayton, J.L., Rice, D.D. &amp; Wagner, M., 2002. Assessment of hydrocarbon source rock potential of polish bituminous coals and carbonaceous shales. Chemical Geology 184 (1-2): 11-35.</w:t>
      </w:r>
    </w:p>
    <w:p>
      <w:pPr>
        <w:pStyle w:val="Normal"/>
        <w:ind w:hanging="284"/>
        <w:rPr/>
      </w:pPr>
      <w:r>
        <w:rPr/>
        <w:t>Kotarba, M.J., Kosakowski, P., Grelowski, C. &amp; Merta, H., 2004. Potencjał węglowodorowy karbońskich skał macierzystych w pomorskim fragmencie bruzdy śrudpolskiej. Przegląd Geologiczny 52: 1156-1165.</w:t>
      </w:r>
    </w:p>
    <w:p>
      <w:pPr>
        <w:pStyle w:val="Normal"/>
        <w:ind w:hanging="284"/>
        <w:rPr/>
      </w:pPr>
      <w:r>
        <w:rPr/>
        <w:t>Kotarba, M.J., Kosakowski, P., Więcław, D. &amp; Kowalski, A., 2003. Petroleum potential of the Zechstein Main Dolomite strata of the Kamień Pomorski area (northern Poland). Part 1 - source rocks. Geological Review 51: 587-594.</w:t>
      </w:r>
    </w:p>
    <w:p>
      <w:pPr>
        <w:pStyle w:val="Normal"/>
        <w:ind w:hanging="284"/>
        <w:rPr/>
      </w:pPr>
      <w:r>
        <w:rPr/>
        <w:t>Kotarba, M.J., Peryt, T.M., Kosakowski, P. &amp; Wieclaw, D., 2006. Organic geochemistry, depositional history and hydrocarbon generation modelling of the Upper Permian Kupferschiefer and Zechstein Limestone strata in south-west Poland. Marine and Petroleum Geology 23 (3): 371-386.</w:t>
      </w:r>
    </w:p>
    <w:p>
      <w:pPr>
        <w:pStyle w:val="Normal"/>
        <w:ind w:hanging="284"/>
        <w:rPr/>
      </w:pPr>
      <w:r>
        <w:rPr/>
        <w:t>Kotarba, M.J., Pomorski, J., Grelowski, C. &amp; Kosakowski, P., 2005. Geneza gazu ziemnego akumulowanego w utworach karbonu i czerwonego spagowca w nadbałtyckiej części Pomorza zachodniego. Przegląd Geologiczny 53: 425-433.</w:t>
      </w:r>
    </w:p>
    <w:p>
      <w:pPr>
        <w:pStyle w:val="Normal"/>
        <w:ind w:hanging="284"/>
        <w:rPr/>
      </w:pPr>
      <w:r>
        <w:rPr/>
        <w:t>Kotarba, M.J. &amp; Wagner, R., 2007. Generation potential of the Zechstein Main Dolomite (Ca2) carbonates in the Gorzów Wielkopolski-Międzychód-Lubiatów area: geological and geochemical approach to microbial-algal source rock. Przegląd Geologiczny 55: 1025-1036.</w:t>
      </w:r>
    </w:p>
    <w:p>
      <w:pPr>
        <w:pStyle w:val="Normal"/>
        <w:ind w:hanging="284"/>
        <w:rPr/>
      </w:pPr>
      <w:r>
        <w:rPr/>
        <w:t>Kotarba, M.J., Więcław, D. &amp; Kowalski, A., 2000a. Skład, geneza i środowisko generowania ropy naftowej w utworach dolomitu głównego zachodniej części obszaru przedsudeckiego. Przegląd Geologiczny 48: 436-442.</w:t>
      </w:r>
    </w:p>
    <w:p>
      <w:pPr>
        <w:pStyle w:val="Normal"/>
        <w:ind w:hanging="284"/>
        <w:rPr/>
      </w:pPr>
      <w:r>
        <w:rPr/>
        <w:t>Kotarba, M.J., Więcław, D. &amp; Stecko, Z., 2000b. Skład, geneza i środowisko generowania gazu ziemnego w utworach dolomitu głównego zachodniej części obszaru przedsudeckiego. Przegląd Geologiczny 48: 429-435.</w:t>
      </w:r>
    </w:p>
    <w:p>
      <w:pPr>
        <w:pStyle w:val="Normal"/>
        <w:ind w:hanging="284"/>
        <w:rPr/>
      </w:pPr>
      <w:r>
        <w:rPr/>
        <w:t xml:space="preserve">Kozur, H.W. &amp; Mock, R., 1993. The importance of conchostracans for the correlation of continental and marine beds. In: Lucas, S.G. and Morales, M. (Eds): The nonmarine Triassic. New Mexico Museum of Natural History &amp; Science Bulletin: 261-266. </w:t>
      </w:r>
    </w:p>
    <w:p>
      <w:pPr>
        <w:pStyle w:val="Normal"/>
        <w:ind w:hanging="284"/>
        <w:rPr/>
      </w:pPr>
      <w:r>
        <w:rPr/>
        <w:t xml:space="preserve">Kühn, R. &amp; Schwerdtner, W., 1959. </w:t>
      </w:r>
      <w:r>
        <w:rPr>
          <w:lang w:val="nl-NL"/>
        </w:rPr>
        <w:t>Nachweis deszendentner Vorgange wahrend der Entstehung der Leine-Serie des deutschen Zechstein-salzes. Kali und Steinsalz 2: 380-383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Kulick, J. &amp; Paul, J., 1987. Zur Stratigraphie und Nomenklatur des Zechsteins: Glossar Internationale Symposium, Exkursionsführer Niedersächsisches Landesamt für Bodenforschung (Hannover): 8-18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Kulick, J. &amp; Richter-Bernburg, G., 1987. Der über Tage anstehende Zechstein in Hessen: International Symposium on the Zechstein, Exkursionsführer. Niedersächsisches Landesamt für Bodenforschung (Hannover): 19-140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Legler, B. (Ed), 2006. Faziesentwicklung im Südlichen Permbecken in Abhängigkeit vob Tektonik, eustatischen Meeresspiegschwankungen des Proto-Atlantiks und Klimavariabilität (Oberrotliegend, Nordwesteuropa). Schriftenreihe der Deutschen Gesellschaft fur Geowissenschaften (Hannover) 47, 103 pp.</w:t>
      </w:r>
    </w:p>
    <w:p>
      <w:pPr>
        <w:pStyle w:val="Normal"/>
        <w:ind w:hanging="284"/>
        <w:rPr/>
      </w:pPr>
      <w:r>
        <w:rPr>
          <w:lang w:val="nl-NL"/>
        </w:rPr>
        <w:t xml:space="preserve">Legler, B., Gebhardt, U. &amp; Schneider, J.W., 2005. </w:t>
      </w:r>
      <w:r>
        <w:rPr/>
        <w:t>Late Permian nonmarine-marine transitional profiles in the central Southern Permian Basin, northern Germany. International Journal of Earth Sciences 94 (5-6): 851-862.</w:t>
      </w:r>
    </w:p>
    <w:p>
      <w:pPr>
        <w:pStyle w:val="Normal"/>
        <w:ind w:hanging="284"/>
        <w:rPr/>
      </w:pPr>
      <w:r>
        <w:rPr/>
        <w:t>Legler, B. &amp; Schneider, J.W., 2008. Marine ingressions into the Middle/Late Permian saline lake of the Southern Permian Basin (Rotliegend, Northern Germany) possibly linked to sea-level highstands in the Arctic rift. Palaeogeography, Palaeoclimatology, Palaeoecology 267: 102-114.</w:t>
      </w:r>
    </w:p>
    <w:p>
      <w:pPr>
        <w:pStyle w:val="Normal"/>
        <w:ind w:hanging="284"/>
        <w:rPr/>
      </w:pPr>
      <w:r>
        <w:rPr/>
        <w:t xml:space="preserve">Lokhorst, A., Adlam, K., Brugge, J.V.M., P., D., Diapari, L., Fermont, W.J.J., Geluk, M., Gerling, P., Heckers, J., Kockel, F., Kotarba, M., Laier, T., Lott, G.K., Milaczewski, E., Milaczewski, L., Nicholsen, R.A., von Platen, F. &amp; Pokorski, J., 1998. NW European Gas Atlas - Composition and Isotope Ratios of Natural Gases. Netherlands Institute of Applied Geoscience - TNO (Haarlem). </w:t>
      </w:r>
    </w:p>
    <w:p>
      <w:pPr>
        <w:pStyle w:val="Normal"/>
        <w:ind w:hanging="284"/>
        <w:rPr/>
      </w:pPr>
      <w:r>
        <w:rPr/>
        <w:t>Lorenc, S., 1975. Petrografia i zróżnicowanie facjalne wapieni i anhydrytów Werra monokliny przedsudeckiej. Geologia Sudetica 10: 59-101.</w:t>
      </w:r>
    </w:p>
    <w:p>
      <w:pPr>
        <w:pStyle w:val="Normal"/>
        <w:ind w:hanging="284"/>
        <w:rPr/>
      </w:pPr>
      <w:r>
        <w:rPr/>
        <w:t xml:space="preserve">Magaritz, M. &amp; Peryt, T.M., 1994. Mixed evaporative and meteoric water dolomitization; isotope study of the Zechstein Limestone (Upper Permian), southwestern Poland. </w:t>
      </w:r>
      <w:r>
        <w:rPr>
          <w:lang w:val="nl-NL"/>
        </w:rPr>
        <w:t>Sedimentary Geology 92: 257-272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Mägdefrau, K., 1937. Der Aufbau der thüringischen Zechsteinriffe. Natur und Volk 87: 48-58.</w:t>
      </w:r>
    </w:p>
    <w:p>
      <w:pPr>
        <w:pStyle w:val="Normal"/>
        <w:ind w:hanging="284"/>
        <w:rPr/>
      </w:pPr>
      <w:r>
        <w:rPr/>
        <w:t>Mamczur, S. &amp; Czekański, E., 2000. Oil and gas deposit Barnówko-Mostno-Buszewo and exploration for hydrocarbon deposits in the Kościan-Wielichowo area. Oil and Gas News from Poland 10: 47-52.</w:t>
      </w:r>
    </w:p>
    <w:p>
      <w:pPr>
        <w:pStyle w:val="Normal"/>
        <w:ind w:hanging="284"/>
        <w:rPr/>
      </w:pPr>
      <w:r>
        <w:rPr/>
        <w:t>Mamczur, S., Radecki, S. &amp; Wojtkowiak, Z., 1997. O największym złożu ropy naftowej w Polsce: Barnówko-Mostno-Buszewo (BMB). Przegląd Geologiczny 45: 582-588.</w:t>
      </w:r>
    </w:p>
    <w:p>
      <w:pPr>
        <w:pStyle w:val="Normal"/>
        <w:ind w:hanging="284"/>
        <w:rPr/>
      </w:pPr>
      <w:r>
        <w:rPr/>
        <w:t xml:space="preserve">McCann, T., Kiersnowski, H., Krainer, K., Vozárová, A., Peryt, T.M., Oplustil, S., Stollhofen, H., Schneider, J., Wetzel, A., Boulvain, F., Dusar, M., Török, A., Haas, J., Tait, J.A. &amp; Körner, F., 2008. Permian. In: McCann, T. (Ed): The Geology of Central Europe. </w:t>
      </w:r>
      <w:r>
        <w:rPr>
          <w:lang w:val="nl-NL"/>
        </w:rPr>
        <w:t xml:space="preserve">The Geological Society (London): 531-598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Meier, R., 1975. Zu einigen Sedimentgefügen der Werra-Sulfate (Z1) am Osthang der Eichsfeld-Schwelle. Zeitschrift für Geologische Wissenschaften 3: 1333-1347.</w:t>
      </w:r>
    </w:p>
    <w:p>
      <w:pPr>
        <w:pStyle w:val="Normal"/>
        <w:ind w:hanging="284"/>
        <w:rPr/>
      </w:pPr>
      <w:r>
        <w:rPr/>
        <w:t xml:space="preserve">Menning, M., 1995. A numerical timescale for the Permian and Triassic periods: an integrated time analysis. In: Scholle, P., Peryt, T. and Ulmer-Scholle, D.S. (Eds): The Permian of Northern Pangea. </w:t>
      </w:r>
      <w:r>
        <w:rPr>
          <w:lang w:val="nl-NL"/>
        </w:rPr>
        <w:t xml:space="preserve">Springer (Berlin): 77-97. </w:t>
      </w:r>
    </w:p>
    <w:p>
      <w:pPr>
        <w:pStyle w:val="Normal"/>
        <w:ind w:hanging="284"/>
        <w:rPr/>
      </w:pPr>
      <w:r>
        <w:rPr>
          <w:lang w:val="nl-NL"/>
        </w:rPr>
        <w:t xml:space="preserve">Menning, M., Gast, R., Hagdorn, H., Käding, K.C., Simon, T., Szurlies, M. &amp; Nitsch, E., 2005. Zeitskala für Perm und Trias in der Stratigraphischen Tabelle von Deutschland 2002, zyklostratigraphische Kalibrierung der höheren Dyas und Germanischen Trias und das Alter der Stufen Roadium bis Rhaetium 2005. </w:t>
      </w:r>
      <w:r>
        <w:rPr/>
        <w:t>Newsletters on Stratigraphy 41: 174-210.</w:t>
      </w:r>
    </w:p>
    <w:p>
      <w:pPr>
        <w:pStyle w:val="Normal"/>
        <w:ind w:hanging="284"/>
        <w:rPr/>
      </w:pPr>
      <w:r>
        <w:rPr/>
        <w:t xml:space="preserve">Mitchum, R.M. &amp; Van Wagoner, J.C., 1991. High-frequency sequences and their stacking patterns: sequence-stratigraphic evidence of high-frequency eustatic cycles. </w:t>
      </w:r>
      <w:r>
        <w:rPr>
          <w:lang w:val="nl-NL"/>
        </w:rPr>
        <w:t>Sedimentary Geology 70: 131-16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Möller, H., 1985. Petrographie und Fazies des Plattendolomits (Leine-Karbonate, Ca3) im hessischen Zechstein-Becken. Bochumer geologische und geotechnische Arbeiten 20: 1-255.</w:t>
      </w:r>
    </w:p>
    <w:p>
      <w:pPr>
        <w:pStyle w:val="Normal"/>
        <w:ind w:hanging="284"/>
        <w:rPr/>
      </w:pPr>
      <w:r>
        <w:rPr/>
        <w:t xml:space="preserve">NITG, 2000. Geological Atlas of the Subsurface of the Netherlands (1 : 250 000). Explanation to Map Sheet VI Veendam-Hoogeveen Netherlands Institute for Applied Geoscience TNO - National Geological Survey (Utrecht): 152 pp. </w:t>
      </w:r>
    </w:p>
    <w:p>
      <w:pPr>
        <w:pStyle w:val="Normal"/>
        <w:ind w:hanging="284"/>
        <w:rPr/>
      </w:pPr>
      <w:r>
        <w:rPr/>
        <w:t xml:space="preserve">Olsen, J.C., 1987. Tectonic evolution of the North Sea region. In: Brooks, J.V.R. and Glennie, K.W. (Eds): Petroleum Geology of North West Europe. Graham and Trotman (London): 389-401. </w:t>
      </w:r>
    </w:p>
    <w:p>
      <w:pPr>
        <w:pStyle w:val="Normal"/>
        <w:ind w:hanging="284"/>
        <w:rPr/>
      </w:pPr>
      <w:r>
        <w:rPr/>
        <w:t>Pattison, J., Smith, D.B. &amp; Warrington, G., 1973. A review of late Permian and early Triassic biostratigraphy in the British Isles. Canadian Society of Petroleum Geologists, Memoir 2: 220-260.</w:t>
      </w:r>
    </w:p>
    <w:p>
      <w:pPr>
        <w:pStyle w:val="Normal"/>
        <w:ind w:hanging="284"/>
        <w:rPr/>
      </w:pPr>
      <w:r>
        <w:rPr/>
        <w:t>Paul, J., 1980. Upper Permian algal stromatolitic reefs, Harz Mountains (F. R. Germany). Contributions to Sedimentology 9: 253-268.</w:t>
      </w:r>
    </w:p>
    <w:p>
      <w:pPr>
        <w:pStyle w:val="Normal"/>
        <w:ind w:hanging="284"/>
        <w:rPr/>
      </w:pPr>
      <w:r>
        <w:rPr/>
        <w:t xml:space="preserve">Paul, J., 1982. Zur Rand- und Schwellen-Fazies des Kupferschiefers. </w:t>
      </w:r>
      <w:r>
        <w:rPr>
          <w:lang w:val="nl-NL"/>
        </w:rPr>
        <w:t>Zeitschrift der Deutschen Geologischen Gesellschaft 133: 571-605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Paul, J., 1987. Der Zechstein am Harzrand: Querprofil über eine permische Schwelle. Internationales Symposium Zechstein 1987 (Wiesbaden): 193-276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Paul, J., 1996. Stromatolite reefs of the Upper Permian Zechstein Basin. Göttinger Arbeiten zur Geologie und Paläontologie 2: 325-328.</w:t>
      </w:r>
    </w:p>
    <w:p>
      <w:pPr>
        <w:pStyle w:val="Normal"/>
        <w:ind w:hanging="284"/>
        <w:rPr/>
      </w:pPr>
      <w:r>
        <w:rPr/>
        <w:t xml:space="preserve">Paul, J., 2005. Permo-Carboniferous Paleosols in Central Germany. </w:t>
      </w:r>
      <w:r>
        <w:rPr>
          <w:lang w:val="nl-NL"/>
        </w:rPr>
        <w:t>Hallesches Jahrbuch für Geowissenschaften B19: 25-35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Paul, J., 2006. Der Kupferschiefer: Lithologie, Stratigraphie, Fazies and Metallogenese eines Schwarzschiefers. Zeitschrift der Deutschen Gesellschaft für Geowissenschaften 157: 57-76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Paul, J., submitted. Weissliegend. In: Lützner, H. and Kowalczik, G. (Eds): Das Rotliegend von Deutschland II. Schriftenreihe der Deutschen Gesellschaft für Geowissenschaften (Hannover)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Paul, J. &amp; Huckriede, H., 2004. Riffe, Gips und Erze: Zechstein zwischen Saalfeld und Neustadt/Orla. Schriftenreihe der deutschen Gesellschaft für Geowissenschaften 35: 75-91.</w:t>
      </w:r>
    </w:p>
    <w:p>
      <w:pPr>
        <w:pStyle w:val="Normal"/>
        <w:ind w:hanging="284"/>
        <w:rPr/>
      </w:pPr>
      <w:r>
        <w:rPr>
          <w:lang w:val="nl-NL"/>
        </w:rPr>
        <w:t xml:space="preserve">Paul, J. &amp; Peryt, T.M., 2000. </w:t>
      </w:r>
      <w:r>
        <w:rPr/>
        <w:t>Kalkowsky’s stromatolites revisited (Lower Triassic Bundsandstein, Harz Mountains, Germany). Palaeogeography, Palaeoclimatology, Palaeoecology 161: 435-458.</w:t>
      </w:r>
    </w:p>
    <w:p>
      <w:pPr>
        <w:pStyle w:val="Normal"/>
        <w:ind w:hanging="284"/>
        <w:rPr/>
      </w:pPr>
      <w:r>
        <w:rPr/>
        <w:t>Peryt, D. &amp; Peryt, T.M., 1977. Otwornice cechsztyńskie monokliny przedsudeckiej i ich paleoekologia. Rocznik Polskiego Towarzystwa Geologicznego 47: 301-326.</w:t>
      </w:r>
    </w:p>
    <w:p>
      <w:pPr>
        <w:pStyle w:val="Normal"/>
        <w:ind w:hanging="284"/>
        <w:rPr/>
      </w:pPr>
      <w:r>
        <w:rPr/>
        <w:t>Peryt, T. &amp; Scholle, P.A., 1996. Regional setting and role of meteoric water in dolomite formation and diagenesis in an evaporite basin: studies in the Zechstein (Permian) deposits of Poland. Sedimentology 43: 1005-1023.</w:t>
      </w:r>
    </w:p>
    <w:p>
      <w:pPr>
        <w:pStyle w:val="Normal"/>
        <w:ind w:hanging="284"/>
        <w:rPr/>
      </w:pPr>
      <w:r>
        <w:rPr/>
        <w:t>Peryt, T.M., 1975. Significance of stromatolites for the environmental interpretation of the Buntsandstein (Lower Triassic) rocks. Geologische Rundschau 64: 143-158.</w:t>
      </w:r>
    </w:p>
    <w:p>
      <w:pPr>
        <w:pStyle w:val="Normal"/>
        <w:ind w:hanging="284"/>
        <w:rPr/>
      </w:pPr>
      <w:r>
        <w:rPr/>
        <w:t>Peryt, T.M., 1978a. Microfacies of the carbonate sediments of the Zechstein Werra and Stassfurt cyclothems in the Fore-Sudetic Monocline. Studia Geologica Polonica 54: 1-88.</w:t>
      </w:r>
    </w:p>
    <w:p>
      <w:pPr>
        <w:pStyle w:val="Normal"/>
        <w:ind w:hanging="284"/>
        <w:rPr/>
      </w:pPr>
      <w:r>
        <w:rPr/>
        <w:t>Peryt, T.M., 1978b. Sedimentology and paleoecology of the Zechstein Limestone (Upper Permian) in the Fore-Sudetic area (western Poland). Kwartalnik Geologiczny 22: 59-82.</w:t>
      </w:r>
    </w:p>
    <w:p>
      <w:pPr>
        <w:pStyle w:val="Normal"/>
        <w:ind w:hanging="284"/>
        <w:rPr/>
      </w:pPr>
      <w:r>
        <w:rPr/>
        <w:t>Peryt, T.M., 1978c. Zarys stratygrafii cechsztynu niecki północnosudeckiej. Kwartalnik Geologiczny 22: 59-82.</w:t>
      </w:r>
    </w:p>
    <w:p>
      <w:pPr>
        <w:pStyle w:val="Normal"/>
        <w:ind w:hanging="284"/>
        <w:rPr/>
      </w:pPr>
      <w:r>
        <w:rPr/>
        <w:t>Peryt, T.M., 1981a. Cechsztyn w otoczeniu bloku przedsudeckiego Kwartalnik Geologiczny 25: 75-91.</w:t>
      </w:r>
    </w:p>
    <w:p>
      <w:pPr>
        <w:pStyle w:val="Normal"/>
        <w:ind w:hanging="284"/>
        <w:rPr/>
      </w:pPr>
      <w:r>
        <w:rPr/>
        <w:t>Peryt, T.M., 1981b. Former aragonitic submarine hemispheroids associated with vadose deposits, Zechstein Limestone (Upper Permian), Fore-Sudetic area, western Poland. Neues Jahrbuch für Geologie und Paläontologie, Monatshefte 9: 559-570.</w:t>
      </w:r>
    </w:p>
    <w:p>
      <w:pPr>
        <w:pStyle w:val="Normal"/>
        <w:ind w:hanging="284"/>
        <w:rPr/>
      </w:pPr>
      <w:r>
        <w:rPr/>
        <w:t>Peryt, T.M., 1984. Sedymentacja i wczesna diageneza utworów wapienia cechsztyńskiego w Polsce zachodniej. Prace Instytutu Geologicznego 109: 1-80.</w:t>
      </w:r>
    </w:p>
    <w:p>
      <w:pPr>
        <w:pStyle w:val="Normal"/>
        <w:ind w:hanging="284"/>
        <w:rPr/>
      </w:pPr>
      <w:r>
        <w:rPr/>
        <w:t>Peryt, T.M., 1986a. The Zechstein (Upper Permian) Main Dolomite deposits of the Leba elevation, northern Poland: Facies and depositional history. Facies 14: 151-200.</w:t>
      </w:r>
    </w:p>
    <w:p>
      <w:pPr>
        <w:pStyle w:val="Normal"/>
        <w:ind w:hanging="284"/>
        <w:rPr/>
      </w:pPr>
      <w:r>
        <w:rPr/>
        <w:t>Peryt, T.M., 1986b. Zechstein Stromaria (=Archaeolithoporella)-cement reefs in Thuringia. Neues Jahrbuch für Geologie und Paläontologie, Monatshefte 1986: 307-316.</w:t>
      </w:r>
    </w:p>
    <w:p>
      <w:pPr>
        <w:pStyle w:val="Normal"/>
        <w:ind w:hanging="284"/>
        <w:rPr/>
      </w:pPr>
      <w:r>
        <w:rPr/>
        <w:t>Peryt, T.M., 1987a. The Zechstein (Upper Permian) Main Dolomite deposits of the Leba elevation, northern Poland: Diagenesis. Lecture Notes in Earth Sciences 10: 225-252.</w:t>
      </w:r>
    </w:p>
    <w:p>
      <w:pPr>
        <w:pStyle w:val="Normal"/>
        <w:ind w:hanging="284"/>
        <w:rPr/>
      </w:pPr>
      <w:r>
        <w:rPr/>
        <w:t>Peryt, T.M. (Ed), 1987b. The Zechstein facies in Europe. Lecture Notes in Earth Sciences 10, 272 pp.</w:t>
      </w:r>
    </w:p>
    <w:p>
      <w:pPr>
        <w:pStyle w:val="Normal"/>
        <w:ind w:hanging="284"/>
        <w:rPr/>
      </w:pPr>
      <w:r>
        <w:rPr/>
        <w:t>Peryt, T.M., 1989a. Basal Zechstein in southwestern Poland: sedimentation, diagenesis, and gas accumulations. Geological Association of Canada, Special Paper 36: 601-625.</w:t>
      </w:r>
    </w:p>
    <w:p>
      <w:pPr>
        <w:pStyle w:val="Normal"/>
        <w:ind w:hanging="284"/>
        <w:rPr/>
      </w:pPr>
      <w:r>
        <w:rPr/>
        <w:t>Peryt, T.M., 1989b. Zechstein deposition in the Polish part of the Peri-Baltic Gulf. Bulletin of the Polish Academy of Sciences, Earth Sciences 37: 103-119.</w:t>
      </w:r>
    </w:p>
    <w:p>
      <w:pPr>
        <w:pStyle w:val="Normal"/>
        <w:ind w:hanging="284"/>
        <w:rPr/>
      </w:pPr>
      <w:r>
        <w:rPr/>
        <w:t>Peryt, T.M., 1990. Sedymentacja cechsztyńska na obszarze Podlasia. Przegląd Geologiczny 38: 375-382.</w:t>
      </w:r>
    </w:p>
    <w:p>
      <w:pPr>
        <w:pStyle w:val="Normal"/>
        <w:ind w:hanging="284"/>
        <w:rPr/>
      </w:pPr>
      <w:r>
        <w:rPr/>
        <w:t>Peryt, T.M., 1992. Debris flow deposits in the Zechstein (Upper Permian) Main Dolomite of Poland: significance for the evolution of the basin. Neues Jahrbuch für Geologie und Paläontologie, Abhandlungen</w:t>
      </w:r>
    </w:p>
    <w:p>
      <w:pPr>
        <w:pStyle w:val="Normal"/>
        <w:ind w:hanging="284"/>
        <w:rPr/>
      </w:pPr>
      <w:r>
        <w:rPr/>
        <w:t xml:space="preserve"> </w:t>
      </w:r>
      <w:r>
        <w:rPr/>
        <w:t>185: 1-19.</w:t>
      </w:r>
    </w:p>
    <w:p>
      <w:pPr>
        <w:pStyle w:val="Normal"/>
        <w:ind w:hanging="284"/>
        <w:rPr/>
      </w:pPr>
      <w:r>
        <w:rPr/>
        <w:t>Peryt, T.M., 1994. The anatomy of a sulphate platform and adjacent basin system in the Łeba sub-basin of the Lower Werra Anhydrite (Zechstein, Upper Permian), northern Poland. Sedimentology 41: 83-113.</w:t>
      </w:r>
    </w:p>
    <w:p>
      <w:pPr>
        <w:pStyle w:val="Normal"/>
        <w:ind w:hanging="284"/>
        <w:rPr/>
      </w:pPr>
      <w:r>
        <w:rPr/>
        <w:t>Peryt, T.M. &amp; Antonowicz, L., 1990. Facje i paleogeografia cechsztyńskiego anhydrytu dolnego (A1d) w Polsce. Przegląd Geologiczny 38: 173-180.</w:t>
      </w:r>
    </w:p>
    <w:p>
      <w:pPr>
        <w:pStyle w:val="Normal"/>
        <w:ind w:hanging="284"/>
        <w:rPr/>
      </w:pPr>
      <w:r>
        <w:rPr/>
        <w:t>Peryt, T.M., Antonowicz, L., Gąsiewicz, A. &amp; Roman, S., 1989. O fazach sedymentacji dolomitu głównego w Polsce północno-zachodniej. Przegląd Geologiczny 37: 187-193.</w:t>
      </w:r>
    </w:p>
    <w:p>
      <w:pPr>
        <w:pStyle w:val="Normal"/>
        <w:ind w:hanging="284"/>
        <w:rPr/>
      </w:pPr>
      <w:r>
        <w:rPr/>
        <w:t>Peryt, T.M., Czapowski, G. &amp; Gąsiewicz, A., 1992. Facje i paleogeografia cechsztynu zachodniej części syneklizy perybałtyckiej. Przegląd Geologiczny 40: 223-233.</w:t>
      </w:r>
    </w:p>
    <w:p>
      <w:pPr>
        <w:pStyle w:val="Normal"/>
        <w:ind w:hanging="284"/>
        <w:rPr/>
      </w:pPr>
      <w:r>
        <w:rPr/>
        <w:t>Peryt, T.M. &amp; Dyjaczyński, K., 1991. An isolated carbonate bank in the Zechstein Main Dolomite Basin, western Poland. Journal of Petroleum Geology 14: 445-458.</w:t>
      </w:r>
    </w:p>
    <w:p>
      <w:pPr>
        <w:pStyle w:val="Normal"/>
        <w:ind w:hanging="284"/>
        <w:rPr/>
      </w:pPr>
      <w:r>
        <w:rPr/>
        <w:t xml:space="preserve">Peryt, T.M., Geluk, M.C., Mathiesen, A., Paul, J. &amp; Smith, K., 2010. Zechstein. In: Doornenbal, J.C. and Stevenson, A.G. (Eds): Petroleum Geological Atlas of the Southern Permian Basin Area. EAGE Publications b.v. (Houten): 123-147. </w:t>
      </w:r>
    </w:p>
    <w:p>
      <w:pPr>
        <w:pStyle w:val="Normal"/>
        <w:ind w:hanging="284"/>
        <w:rPr/>
      </w:pPr>
      <w:r>
        <w:rPr/>
        <w:t>Peryt, T.M. &amp; Kasprzyk, A., 1992. Stratygrafia i historia sedymentacji cechsztynu niecki północno-sudeckiej. Przegląd Geologiczny 40: 457-467.</w:t>
      </w:r>
    </w:p>
    <w:p>
      <w:pPr>
        <w:pStyle w:val="Normal"/>
        <w:ind w:hanging="284"/>
        <w:rPr/>
      </w:pPr>
      <w:r>
        <w:rPr/>
        <w:t>Peryt, T.M., Kasprzyk, A. &amp; Czapowski, G., 1996. Basal Anhydrite and Screening Anhydrite (Zechstein, Upper Permian) in Poland. Bulletin of the Polish Academy of Sciences, Earth Sciences 44: 131-140.</w:t>
      </w:r>
    </w:p>
    <w:p>
      <w:pPr>
        <w:pStyle w:val="Normal"/>
        <w:ind w:hanging="284"/>
        <w:rPr/>
      </w:pPr>
      <w:r>
        <w:rPr/>
        <w:t xml:space="preserve">Peryt, T.M. &amp; Kovalevich, V.M., 1996. Origin of anhydrite pseudomorphs after gypsum crystals in the Oldest Halite (Werra, Upper Permian, northern Poland). </w:t>
      </w:r>
      <w:r>
        <w:rPr>
          <w:lang w:val="nl-NL"/>
        </w:rPr>
        <w:t>Zentralblatt für Geologie und Paläontologie 1: 337-356.</w:t>
      </w:r>
    </w:p>
    <w:p>
      <w:pPr>
        <w:pStyle w:val="Normal"/>
        <w:ind w:hanging="284"/>
        <w:rPr/>
      </w:pPr>
      <w:r>
        <w:rPr>
          <w:lang w:val="nl-NL"/>
        </w:rPr>
        <w:t xml:space="preserve">Peryt, T.M. &amp; Magaritz, M., 1990. </w:t>
      </w:r>
      <w:r>
        <w:rPr/>
        <w:t>Genesis of evaporite-associated platform dolomite: case study of the Main Dolomite (Zechstein, Upper Permian), Leba elevation, northern Poland. Sedimentology 37: 745-761.</w:t>
      </w:r>
    </w:p>
    <w:p>
      <w:pPr>
        <w:pStyle w:val="Normal"/>
        <w:ind w:hanging="284"/>
        <w:rPr/>
      </w:pPr>
      <w:r>
        <w:rPr/>
        <w:t>Peryt, T.M., Orti, F. &amp; Rosell, L., 1993. Sulfate platform basin transition of the Lower Werra Anhydrite (Zechstein, Upper Permian), SW Poland: facies and petrography. Journal of Sedimentary Petrology 63: 646-658.</w:t>
      </w:r>
    </w:p>
    <w:p>
      <w:pPr>
        <w:pStyle w:val="Normal"/>
        <w:ind w:hanging="284"/>
        <w:rPr/>
      </w:pPr>
      <w:r>
        <w:rPr/>
        <w:t xml:space="preserve">Peryt, T.M. &amp; Peryt, D., 1975. Foraminiferal genus Earlandia from the Zechstein of Poland. </w:t>
      </w:r>
      <w:r>
        <w:rPr>
          <w:lang w:val="nl-NL"/>
        </w:rPr>
        <w:t>Bulletin de l’Academie Polonaise des Sciences, Serie de sciences de la Terre 23: 137-142.</w:t>
      </w:r>
    </w:p>
    <w:p>
      <w:pPr>
        <w:pStyle w:val="Normal"/>
        <w:ind w:hanging="284"/>
        <w:rPr/>
      </w:pPr>
      <w:r>
        <w:rPr>
          <w:lang w:val="nl-NL"/>
        </w:rPr>
        <w:t xml:space="preserve">Peryt, T.M. &amp; Piątkowski, T.S., 1977. </w:t>
      </w:r>
      <w:r>
        <w:rPr/>
        <w:t xml:space="preserve">Stromatolites from the Zechstein Limestone (Upper Permian) of Poland. In: Flügel, E. (Ed): Fossil Algae. Springer (Berlin): 124-135. </w:t>
      </w:r>
    </w:p>
    <w:p>
      <w:pPr>
        <w:pStyle w:val="Normal"/>
        <w:ind w:hanging="284"/>
        <w:rPr/>
      </w:pPr>
      <w:r>
        <w:rPr/>
        <w:t>Peryt, T.M. &amp; Rup, M., 1987. Calcrete in the Zechstein of the Holy Cross Mts. (Central Poland). Neues Jahrbuch für Geologie und Paläontologie, Monatshefte 11: 679-688.</w:t>
      </w:r>
    </w:p>
    <w:p>
      <w:pPr>
        <w:pStyle w:val="Normal"/>
        <w:ind w:hanging="284"/>
        <w:rPr/>
      </w:pPr>
      <w:r>
        <w:rPr/>
        <w:t>Peryt, T.M., Tomassi-Morawiec, H., Czapowski, G., Hryniv, S.P., Pueyo, J.J., Eastoe, C.J. &amp; Vovnyuk, S., 2005. Polyhalite occurrence in the Werra (Zechstein, Upper Permian) Peribaltic Basin of Poland and Russia: evaporite facies constraints. Carbonates and Evaporites 20: 182-194.</w:t>
      </w:r>
    </w:p>
    <w:p>
      <w:pPr>
        <w:pStyle w:val="Normal"/>
        <w:ind w:hanging="284"/>
        <w:rPr/>
      </w:pPr>
      <w:r>
        <w:rPr/>
        <w:t>Peryt, T.M. &amp; Wagner, R., 1998. Zechstein evaporite deposition in the Central European Basin: cycles and stratigraphic sequences. Journal of Seismic Exploration 7: 201-218.</w:t>
      </w:r>
    </w:p>
    <w:p>
      <w:pPr>
        <w:pStyle w:val="Normal"/>
        <w:ind w:hanging="284"/>
        <w:rPr/>
      </w:pPr>
      <w:r>
        <w:rPr/>
        <w:t>Peryt, T.M. &amp; Ważny, H., 1978. Condensed sequences of the Zechstein Limestone in the northern part of the Fore-Sudetic Monocline (W Poland). Kwartalnik Geologiczny 22: 549-570.</w:t>
      </w:r>
    </w:p>
    <w:p>
      <w:pPr>
        <w:pStyle w:val="Normal"/>
        <w:ind w:hanging="284"/>
        <w:rPr/>
      </w:pPr>
      <w:r>
        <w:rPr/>
        <w:t>Peryt, T.M. &amp; Ważny, H., 1980. Microfacies and geochemical development of the basin facies of the Zechstein Limestone (Ca1) in western Poland. Contributions to Sedimentology 9: 279-306.</w:t>
      </w:r>
    </w:p>
    <w:p>
      <w:pPr>
        <w:pStyle w:val="Normal"/>
        <w:ind w:hanging="284"/>
        <w:rPr/>
      </w:pPr>
      <w:r>
        <w:rPr/>
        <w:t>Pikulski, L., 1998. Sedymentacja oraz rozwój litofacjalny utworów dolomitu głównego (Ca2) w rejonie złoża Barnówko-Mostno-Buszewo (BMB), zachodnia Polska. Przegląd Geologiczny 46: 426-435.</w:t>
      </w:r>
    </w:p>
    <w:p>
      <w:pPr>
        <w:pStyle w:val="Normal"/>
        <w:ind w:hanging="284"/>
        <w:rPr/>
      </w:pPr>
      <w:r>
        <w:rPr/>
        <w:t>Piske, J. &amp; Karnin, W.D., 1999. The Zechstein off-platform highs - an unconventional HC play in the southern Permian basin. EAGE (Helsinki).</w:t>
      </w:r>
    </w:p>
    <w:p>
      <w:pPr>
        <w:pStyle w:val="Normal"/>
        <w:ind w:hanging="284"/>
        <w:rPr/>
      </w:pPr>
      <w:r>
        <w:rPr/>
        <w:t>Piske, J. &amp; Rasch, H.J., 1998. Gesetzmäßigkeiten der Erdöl- und Erdgasverteilung in Lagerstätten des Ca2 am Südrand des Zechsteinbeckens (Plattformhang, Karbonatsandbarre). Geologisches Jahrbuch A149: 255-286.</w:t>
      </w:r>
    </w:p>
    <w:p>
      <w:pPr>
        <w:pStyle w:val="Normal"/>
        <w:ind w:hanging="284"/>
        <w:rPr/>
      </w:pPr>
      <w:r>
        <w:rPr/>
        <w:t>Piske, J., Rasch, H.J. &amp; Ruprecht, E., 1998. Die Paläogeographie des Staßfurtkarbonates im Ostteil des Thüringer Beckens. Geologisches Jahrbuch A149: 129-143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Plein, E., 1994. Deutschland. In: Kulke, H. (Ed): Regionale Erdöl- und Erdgasgeologie der Erde. Gebrüder Bornträger (Berlin): 139-192. </w:t>
      </w:r>
    </w:p>
    <w:p>
      <w:pPr>
        <w:pStyle w:val="Normal"/>
        <w:ind w:hanging="284"/>
        <w:rPr/>
      </w:pPr>
      <w:r>
        <w:rPr>
          <w:lang w:val="nl-NL"/>
        </w:rPr>
        <w:t>Protas, A., 2000. Środowiska depozycji a diageneza utworów dolomitu głównego na złożu Barnówko-Mostno-Buszewo (BMB). Przegląd Geologiczny 48: 486-487.</w:t>
      </w:r>
    </w:p>
    <w:p>
      <w:pPr>
        <w:pStyle w:val="Normal"/>
        <w:ind w:hanging="284"/>
        <w:rPr/>
      </w:pPr>
      <w:r>
        <w:rPr>
          <w:lang w:val="nl-NL"/>
        </w:rPr>
        <w:t>Raczyński, P., 2000. Zespoły organizmów w kompleksie rafowym wapienia cechsztyńskiego (Ca1) na wyniesieniu wolsztyńskim. Przegląd Geologiczny 48: 469-470.</w:t>
      </w:r>
    </w:p>
    <w:p>
      <w:pPr>
        <w:pStyle w:val="Normal"/>
        <w:ind w:hanging="284"/>
        <w:rPr/>
      </w:pPr>
      <w:r>
        <w:rPr>
          <w:lang w:val="nl-NL"/>
        </w:rPr>
        <w:t xml:space="preserve">Rasch, H.-J., Zagora, K., Schlass, H., Münzberger, E. &amp; Beer, H., 1993. Zur Geologie und Kohlenwasserstoff-Führung der regionalen Karbonatsand-Barrenzone des Staßfurt-Karbonats in Mecklenburg-Vorpommern. </w:t>
      </w:r>
      <w:r>
        <w:rPr/>
        <w:t>Geologisches Jahrbuch A131: 305-329.</w:t>
      </w:r>
    </w:p>
    <w:p>
      <w:pPr>
        <w:pStyle w:val="Normal"/>
        <w:ind w:hanging="284"/>
        <w:rPr/>
      </w:pPr>
      <w:r>
        <w:rPr/>
        <w:t xml:space="preserve">Reimann, M. &amp; Richter, M., 1991. Lithological sequence of the Main Anhydrite (Zechstein 3) in the Piła IG1 borehole (Poland) in comparison with the normal sequence in the Hannover area (NW Germany). </w:t>
      </w:r>
      <w:r>
        <w:rPr>
          <w:lang w:val="nl-NL"/>
        </w:rPr>
        <w:t>Przegląd Geologiczny 39: 203-206.</w:t>
      </w:r>
    </w:p>
    <w:p>
      <w:pPr>
        <w:pStyle w:val="Normal"/>
        <w:ind w:hanging="284"/>
        <w:rPr/>
      </w:pPr>
      <w:r>
        <w:rPr>
          <w:lang w:val="nl-NL"/>
        </w:rPr>
        <w:t>Richter-Bernurg, G., 1955a. Stratigraphische Gliederung des deutschen Zechsteins. Zeitschrift der Deutschen Geologischen Gesellschaft 105: 843-854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Richter-Bernurg, G., 1955b. Über salinare Sedimentation Zeitschrift der Deutschen Geologischen Gesellschaft 105: 593-645.</w:t>
      </w:r>
    </w:p>
    <w:p>
      <w:pPr>
        <w:pStyle w:val="Normal"/>
        <w:ind w:hanging="284"/>
        <w:rPr/>
      </w:pPr>
      <w:r>
        <w:rPr>
          <w:lang w:val="nl-NL"/>
        </w:rPr>
        <w:t xml:space="preserve">Richter-Bernurg, G., 1985. Zechstein Anhydrite. </w:t>
      </w:r>
      <w:r>
        <w:rPr/>
        <w:t>Fazies und Genese. Geologisches Jahrbuch A85: 1-82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Röhling, H.-G., 1993. Der Untere Buntsandstein in Nordost- und Nordwestdeutschland - Ein Beitrag zur Vereinheitlichung der stratigraphischen Nomenklatur. Geologisches Jahrbuch A142: 148-181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Roman-Becker, A., 2004. Sequenzstratigraphie und Fazies des Unteren und Mittleren Buntsandsteins im östlichen Teil des Germanischen Beckens (Deutschland, Polen). Thesis. University of Halle (Halle): 144 pp. </w:t>
      </w:r>
    </w:p>
    <w:p>
      <w:pPr>
        <w:pStyle w:val="Normal"/>
        <w:ind w:hanging="284"/>
        <w:rPr/>
      </w:pPr>
      <w:r>
        <w:rPr>
          <w:lang w:val="nl-NL"/>
        </w:rPr>
        <w:t xml:space="preserve">Rübenstrunk, E., 1913. Über riffbauende Tiere und andere erdgeschichtliche Beobachtungen im thüringischen Zechstein - Riffgebiet. </w:t>
      </w:r>
      <w:r>
        <w:rPr/>
        <w:t>Zeitschrift für Naturwissenschaften 85: 10-32.</w:t>
      </w:r>
    </w:p>
    <w:p>
      <w:pPr>
        <w:pStyle w:val="Normal"/>
        <w:ind w:hanging="284"/>
        <w:rPr/>
      </w:pPr>
      <w:r>
        <w:rPr/>
        <w:t>Schlager, W., 1981. The paradox of drowned reefs and carbonate platforms. Geological Society of America Bulletin 92: 197-211.</w:t>
      </w:r>
    </w:p>
    <w:p>
      <w:pPr>
        <w:pStyle w:val="Normal"/>
        <w:ind w:hanging="284"/>
        <w:rPr/>
      </w:pPr>
      <w:r>
        <w:rPr/>
        <w:t xml:space="preserve">Schlager, W. &amp; Bolz, H., 1977. Clastic accumulation of sulfate evaporites in deep water. Journal of Sedimentary Petrology 47: 600-609 </w:t>
      </w:r>
    </w:p>
    <w:p>
      <w:pPr>
        <w:pStyle w:val="Normal"/>
        <w:ind w:hanging="284"/>
        <w:rPr/>
      </w:pPr>
      <w:r>
        <w:rPr/>
        <w:t>Schröder, B., Käding, K.C., Kulick, J. &amp; Richter-Bernurg, G. (Eds), 1991. Proceedings of the Internatational Symposium "Zechstein 1987" Zentralblatt für Geologie und Paläontologie (Kassel/Hannover) 1, 1273 pp.</w:t>
      </w:r>
    </w:p>
    <w:p>
      <w:pPr>
        <w:pStyle w:val="Normal"/>
        <w:ind w:hanging="284"/>
        <w:rPr/>
      </w:pPr>
      <w:r>
        <w:rPr/>
        <w:t xml:space="preserve">Śliwiński, W., 1988. Coastal Zechstein facies in the North Sudetic Trough: Wybrane zagadnienia geologii złóż Polski Zachodniej (Wroclaw): 143-166. </w:t>
      </w:r>
    </w:p>
    <w:p>
      <w:pPr>
        <w:pStyle w:val="Normal"/>
        <w:ind w:hanging="284"/>
        <w:rPr/>
      </w:pPr>
      <w:r>
        <w:rPr/>
        <w:t xml:space="preserve">Smith, D.B., 1970a. The palaeogeography of the British Zechstein. In: Rau, J.L. and Dellwig, L.F. (Eds): 3rd Symposium on Salt. Northern Ohio Geological Society 20-23. </w:t>
      </w:r>
    </w:p>
    <w:p>
      <w:pPr>
        <w:pStyle w:val="Normal"/>
        <w:ind w:hanging="284"/>
        <w:rPr/>
      </w:pPr>
      <w:r>
        <w:rPr/>
        <w:t>Smith, D.B., 1970b. Permian and Trias. Transactions Natural History Society Northumberland, Durham and Newcastle upon the Tyne 41: 66-91.</w:t>
      </w:r>
    </w:p>
    <w:p>
      <w:pPr>
        <w:pStyle w:val="Normal"/>
        <w:ind w:hanging="284"/>
        <w:rPr/>
      </w:pPr>
      <w:r>
        <w:rPr/>
        <w:t>Smith, D.B., 1971. Possible displacive halite in the Permian Upper Evaporite Group of northeast Yorkshire. Sedimentology 17: 221-232.</w:t>
      </w:r>
    </w:p>
    <w:p>
      <w:pPr>
        <w:pStyle w:val="Normal"/>
        <w:ind w:hanging="284"/>
        <w:rPr/>
      </w:pPr>
      <w:r>
        <w:rPr/>
        <w:t xml:space="preserve">Smith, D.B., 1974. Permian. In: Rayner, D.H. and Hemingway, J.E. (Eds): The Geology and Mineral Resources of Yorkshire. Yorkshire Geological Society (Leeds): 115-144. </w:t>
      </w:r>
    </w:p>
    <w:p>
      <w:pPr>
        <w:pStyle w:val="Normal"/>
        <w:ind w:hanging="284"/>
        <w:rPr/>
      </w:pPr>
      <w:r>
        <w:rPr/>
        <w:t>Smith, D.B., 1980. The evolution of the English Zechstein basin. Contributions to Sedimentology 9: 7-34.</w:t>
      </w:r>
    </w:p>
    <w:p>
      <w:pPr>
        <w:pStyle w:val="Normal"/>
        <w:ind w:hanging="284"/>
        <w:rPr/>
      </w:pPr>
      <w:r>
        <w:rPr/>
        <w:t>Smith, D.B., 1981a. Bryozoan-algal patch-reefs in the Upper Permian Lower Magnesian Limestone of Yorkshire, northeast England. Society of Economic Paleontologists and Mineralogists Special Publication 30: 187-202.</w:t>
      </w:r>
    </w:p>
    <w:p>
      <w:pPr>
        <w:pStyle w:val="Normal"/>
        <w:ind w:hanging="284"/>
        <w:rPr/>
      </w:pPr>
      <w:r>
        <w:rPr/>
        <w:t>Smith, D.B., 1981b. The Magnesian Limestone (Upper Permian) reef complex of northeastern England. Society of Economic Paleontologists and Mineralogists Special Publication 30: 161-186.</w:t>
      </w:r>
    </w:p>
    <w:p>
      <w:pPr>
        <w:pStyle w:val="Normal"/>
        <w:ind w:hanging="284"/>
        <w:rPr/>
      </w:pPr>
      <w:r>
        <w:rPr/>
        <w:t>Smith, D.B., 1989. The late Permian palaeogeography of northeast England. Proceedings of the Yorkshire Geological Society 47: 285-312.</w:t>
      </w:r>
    </w:p>
    <w:p>
      <w:pPr>
        <w:pStyle w:val="Normal"/>
        <w:ind w:hanging="284"/>
        <w:rPr/>
      </w:pPr>
      <w:r>
        <w:rPr/>
        <w:t xml:space="preserve">Smith, D.B., 1994. Geology of the country around Sunderland, sheet 21 (England and Wales). Memoir of the British Geological Survey (London): 161 pp. </w:t>
      </w:r>
    </w:p>
    <w:p>
      <w:pPr>
        <w:pStyle w:val="Normal"/>
        <w:ind w:hanging="284"/>
        <w:rPr/>
      </w:pPr>
      <w:r>
        <w:rPr/>
        <w:t xml:space="preserve">Smith, D.B., 1995. Marine Permian of England. Chapman &amp; Hall (London): 205 pp. </w:t>
      </w:r>
    </w:p>
    <w:p>
      <w:pPr>
        <w:pStyle w:val="Normal"/>
        <w:ind w:hanging="284"/>
        <w:rPr/>
      </w:pPr>
      <w:r>
        <w:rPr/>
        <w:t>Southwood, D.A. &amp; Hill, W.O.R., 1995. The origin and distribution of porosity in the Zechsteinkalk (Upper Permian) of Hewett Field, Southern North Sea. Petroleum Geoscience 1: 289-302.</w:t>
      </w:r>
    </w:p>
    <w:p>
      <w:pPr>
        <w:pStyle w:val="Normal"/>
        <w:ind w:hanging="284"/>
        <w:rPr/>
      </w:pPr>
      <w:r>
        <w:rPr/>
        <w:t>Steinhoff, I. &amp; Strohmenger, C., 1999. Facies differentiation and sequence stratigraphy in ancient evaporate basins - an example from the Basal Zechstein (Upper Permian of Germany). Carbonates and Evaporites 14: 146-181.</w:t>
      </w:r>
    </w:p>
    <w:p>
      <w:pPr>
        <w:pStyle w:val="Normal"/>
        <w:ind w:hanging="284"/>
        <w:rPr/>
      </w:pPr>
      <w:r>
        <w:rPr/>
        <w:t>Stemmerik, L. &amp; Frykmann, O., 1989. Stratigraphy and sedimentology of the Zechstein carbonates of southern Jylland, Denmark. Danmarks Geologiske Undersøgelse, Serie A 26: 1-33.</w:t>
      </w:r>
    </w:p>
    <w:p>
      <w:pPr>
        <w:pStyle w:val="Normal"/>
        <w:ind w:hanging="284"/>
        <w:rPr/>
      </w:pPr>
      <w:r>
        <w:rPr/>
        <w:t>Stolarczyk, F., 1972. Nowe dane o permie wschodniej części syneklizy perybałtyckiej. Kwartalnik Geologiczny 16: 113-130.</w:t>
      </w:r>
    </w:p>
    <w:p>
      <w:pPr>
        <w:pStyle w:val="Normal"/>
        <w:ind w:hanging="284"/>
        <w:rPr/>
      </w:pPr>
      <w:r>
        <w:rPr/>
        <w:t>Strohmenger, C., Antonini, M., Jäger, G., Rockenbauch, K. &amp; Strauss, C., 1996a. Zechstein 2 Carbonate reservoir facies distribution in relation to Zechstein sequence stratigraphy (Upper Permian, north-west Germany): an integrated approach. Bulletin des Centres de Recherches Exploration-Production Elf-Aquitaine 20: 1-35.</w:t>
      </w:r>
    </w:p>
    <w:p>
      <w:pPr>
        <w:pStyle w:val="Normal"/>
        <w:ind w:hanging="284"/>
        <w:rPr/>
      </w:pPr>
      <w:r>
        <w:rPr/>
        <w:t xml:space="preserve">Strohmenger, C., Rockenbauch, K. &amp; Waldmann, R., 1998. </w:t>
      </w:r>
      <w:r>
        <w:rPr>
          <w:lang w:val="nl-NL"/>
        </w:rPr>
        <w:t xml:space="preserve">Fazies, Diagenese und Reservoirentwicklung des Zechstein 2-Karbonats (Ober -Perm) in Nordostdeutschland. </w:t>
      </w:r>
      <w:r>
        <w:rPr/>
        <w:t>Geologisches Jahrbuch A149: 81-113.</w:t>
      </w:r>
    </w:p>
    <w:p>
      <w:pPr>
        <w:pStyle w:val="Normal"/>
        <w:ind w:hanging="284"/>
        <w:rPr/>
      </w:pPr>
      <w:r>
        <w:rPr/>
        <w:t>Strohmenger, C. &amp; Strauss, C., 1996. Sedimentology and palynofacies of the Zechstein 2 Carbonate (Upper Permian, Northwest Germany): implications for sequence stratigraphic subdivision. Sedimentary Geology 102: 55-77.</w:t>
      </w:r>
    </w:p>
    <w:p>
      <w:pPr>
        <w:pStyle w:val="Normal"/>
        <w:ind w:hanging="284"/>
        <w:rPr/>
      </w:pPr>
      <w:r>
        <w:rPr/>
        <w:t xml:space="preserve">Strohmenger, C., Voigt, E. &amp; Zimdars, J., 1993. Einfluss von Eustasie und Paläorelief auf die sedimentologische und diagenetische Entwicklung der Zechstein 2 Karbonate (Ober-Perm, NO Deutschland). </w:t>
      </w:r>
      <w:r>
        <w:rPr>
          <w:lang w:val="nl-NL"/>
        </w:rPr>
        <w:t>Erdöl Erdgas Kohle 109: 445-450.</w:t>
      </w:r>
    </w:p>
    <w:p>
      <w:pPr>
        <w:pStyle w:val="Normal"/>
        <w:ind w:hanging="284"/>
        <w:rPr/>
      </w:pPr>
      <w:r>
        <w:rPr>
          <w:lang w:val="nl-NL"/>
        </w:rPr>
        <w:t xml:space="preserve">Strohmenger, C., Voigt, E. &amp; Zimdars, J., 1996b. </w:t>
      </w:r>
      <w:r>
        <w:rPr/>
        <w:t>Sequence stratigraphy and cyclic development of Basal Zechstein carbonate evaporite deposits with emphasis on Zechstein 2 off platform carbonates (Upper Permian, northeast Germany). Sedimentary Geology 102: 33-54.</w:t>
      </w:r>
    </w:p>
    <w:p>
      <w:pPr>
        <w:pStyle w:val="Normal"/>
        <w:ind w:hanging="284"/>
        <w:rPr/>
      </w:pPr>
      <w:r>
        <w:rPr/>
        <w:t>Suveizdis, P. (Ed), 1975. Permian deposits of Baltic area (stratigraphy and fauna). Transactions. Mintis (Vilnius) 29, 218 pp.</w:t>
      </w:r>
    </w:p>
    <w:p>
      <w:pPr>
        <w:pStyle w:val="Normal"/>
        <w:ind w:hanging="284"/>
        <w:rPr/>
      </w:pPr>
      <w:r>
        <w:rPr/>
        <w:t>Sylwestrzak, J., 2000. Zróżnicowanie raf mszywiołowych Ca1 w świetle wyników badań petrograficznych i izotopowych (streszczenie posteru). Przegląd Geologiczny 48: 465.</w:t>
      </w:r>
    </w:p>
    <w:p>
      <w:pPr>
        <w:pStyle w:val="Normal"/>
        <w:ind w:hanging="284"/>
        <w:rPr/>
      </w:pPr>
      <w:r>
        <w:rPr/>
        <w:t>Szurlies, M., Bachmann, G.H., Menning, M., Nowaczyk, N.R. &amp; Käding, K.C., 2003. Magnetostratigraphy and high-resolution lithostratigraphy of the Permian-Triassic boundary interval in Central Germany. Earth and Planetary Science Letters 212: 263-278.</w:t>
      </w:r>
    </w:p>
    <w:p>
      <w:pPr>
        <w:pStyle w:val="Normal"/>
        <w:ind w:hanging="284"/>
        <w:rPr/>
      </w:pPr>
      <w:r>
        <w:rPr/>
        <w:t>Taylor, J.C.M., 1980. Origin of the Werraanhydrit in the UK Southern North Sea. Contributions to Sedimentology 9: 91-113.</w:t>
      </w:r>
    </w:p>
    <w:p>
      <w:pPr>
        <w:pStyle w:val="Normal"/>
        <w:ind w:hanging="284"/>
        <w:rPr/>
      </w:pPr>
      <w:r>
        <w:rPr/>
        <w:t xml:space="preserve">Taylor, J.C.M., 1998. Upper Permian - Zechstein. In: Glennie, K.W. (Ed): Petroleum Geology of the North Sea - Basic concepts and recent advances. Blackwell (Oxford): 174-212. </w:t>
      </w:r>
    </w:p>
    <w:p>
      <w:pPr>
        <w:pStyle w:val="Normal"/>
        <w:ind w:hanging="284"/>
        <w:rPr/>
      </w:pPr>
      <w:r>
        <w:rPr/>
        <w:t>Tucker, M.E., 1992. Discussion on sequence stratigraphy of carbonate evaporite basins: models and application to the Upper Permian (Zechstein) of northeast England and adjoining North Sea. Journal of the Geological Society 149: 1050-1054.</w:t>
      </w:r>
    </w:p>
    <w:p>
      <w:pPr>
        <w:pStyle w:val="Normal"/>
        <w:ind w:hanging="284"/>
        <w:rPr/>
      </w:pPr>
      <w:r>
        <w:rPr/>
        <w:t xml:space="preserve">Tucker, M.E. &amp; Hollingworth, N., 1986. The Upper Permian Reef Complex (EZ1) of North-East England: diagenesis in a marine evaporitic setting. In: Purser, B.H. and Schröder, J.H. (Eds): Reef Diagenesis. </w:t>
      </w:r>
      <w:r>
        <w:rPr>
          <w:lang w:val="nl-NL"/>
        </w:rPr>
        <w:t xml:space="preserve">Springer (Berlin): 270-290. </w:t>
      </w:r>
    </w:p>
    <w:p>
      <w:pPr>
        <w:pStyle w:val="Normal"/>
        <w:ind w:hanging="284"/>
        <w:rPr/>
      </w:pPr>
      <w:r>
        <w:rPr>
          <w:lang w:val="nl-NL"/>
        </w:rPr>
        <w:t xml:space="preserve">Van Adrichem Boogaert, H.A. &amp; Burgers, W.F.J., 1983. </w:t>
      </w:r>
      <w:r>
        <w:rPr/>
        <w:t xml:space="preserve">The development of the Zechstein in The Netherlands. </w:t>
      </w:r>
      <w:r>
        <w:rPr>
          <w:lang w:val="nl-NL"/>
        </w:rPr>
        <w:t>Geologie en Mijnbouw 62: 83-92.</w:t>
      </w:r>
    </w:p>
    <w:p>
      <w:pPr>
        <w:pStyle w:val="Normal"/>
        <w:ind w:hanging="284"/>
        <w:rPr/>
      </w:pPr>
      <w:r>
        <w:rPr>
          <w:lang w:val="nl-NL"/>
        </w:rPr>
        <w:t xml:space="preserve">Van Adrichem Boogaert, H.A. &amp; Kouwe, W.F.P., 1993. </w:t>
      </w:r>
      <w:r>
        <w:rPr/>
        <w:t xml:space="preserve">Stratigraphic nomenclature of the Netherlands, revision and update by RGD and NOGEPA. </w:t>
      </w:r>
      <w:r>
        <w:rPr>
          <w:lang w:val="nl-NL"/>
        </w:rPr>
        <w:t>Mededelingen Rijks Geologische Dienst 50: 1-40.</w:t>
      </w:r>
    </w:p>
    <w:p>
      <w:pPr>
        <w:pStyle w:val="Normal"/>
        <w:ind w:hanging="284"/>
        <w:rPr/>
      </w:pPr>
      <w:r>
        <w:rPr>
          <w:lang w:val="nl-NL"/>
        </w:rPr>
        <w:t xml:space="preserve">Van der Baan, D., 1990. Zechstein reservoirs in the Netherlands. </w:t>
      </w:r>
      <w:r>
        <w:rPr/>
        <w:t xml:space="preserve">In: Brooks, J. (Ed): Classic petroleum provinces. Geological Society Special Publication (London): 379-398. </w:t>
      </w:r>
    </w:p>
    <w:p>
      <w:pPr>
        <w:pStyle w:val="Normal"/>
        <w:ind w:hanging="284"/>
        <w:rPr/>
      </w:pPr>
      <w:r>
        <w:rPr>
          <w:lang w:val="nl-NL"/>
        </w:rPr>
        <w:t xml:space="preserve">Van der Poel, A.B., 1989. </w:t>
      </w:r>
      <w:r>
        <w:rPr/>
        <w:t xml:space="preserve">A case study on the hydrocarbon geology of Upper Permian (Zechstein-3) carbonates in licence P6, the Netherlands' offshore. </w:t>
      </w:r>
      <w:r>
        <w:rPr>
          <w:lang w:val="nl-NL"/>
        </w:rPr>
        <w:t>Geologie en Mijnbouw 68: 285-296.</w:t>
      </w:r>
    </w:p>
    <w:p>
      <w:pPr>
        <w:pStyle w:val="Normal"/>
        <w:ind w:hanging="284"/>
        <w:rPr/>
      </w:pPr>
      <w:r>
        <w:rPr>
          <w:lang w:val="nl-NL"/>
        </w:rPr>
        <w:t xml:space="preserve">Van der Sande, J.M.M., Reijers, T.J.A. &amp; Casson, N., 1996. </w:t>
      </w:r>
      <w:r>
        <w:rPr/>
        <w:t xml:space="preserve">Multidisciplinary exploration strategy in the northeast Netherlands Zechstein 2 Carbonate play, guided by 3D seismic. In: Rondeel, H.E., Batjes, D.A.J. and Nieuwenhuijs, W.H. (Eds): Geology of Gas and Oil under the Netherlands. Kluwer Academic Publishers (Dordrecht): 125-142. </w:t>
      </w:r>
    </w:p>
    <w:p>
      <w:pPr>
        <w:pStyle w:val="Normal"/>
        <w:ind w:hanging="284"/>
        <w:rPr/>
      </w:pPr>
      <w:r>
        <w:rPr/>
        <w:t xml:space="preserve">Van Lith, J.G.J., 1983. Gas fields in the Bergen concession, The Netherlands. </w:t>
      </w:r>
      <w:r>
        <w:rPr>
          <w:lang w:val="nl-NL"/>
        </w:rPr>
        <w:t>Geologie en Mijnbouw 62: 63-74.</w:t>
      </w:r>
    </w:p>
    <w:p>
      <w:pPr>
        <w:pStyle w:val="Normal"/>
        <w:ind w:hanging="284"/>
        <w:rPr/>
      </w:pPr>
      <w:r>
        <w:rPr>
          <w:lang w:val="nl-NL"/>
        </w:rPr>
        <w:t>Visser, W.A., 1955. The Upper Permian in the Netherlands. Leide Geologische Mededelingen 20: 185-194.</w:t>
      </w:r>
    </w:p>
    <w:p>
      <w:pPr>
        <w:pStyle w:val="Normal"/>
        <w:ind w:hanging="284"/>
        <w:rPr/>
      </w:pPr>
      <w:r>
        <w:rPr/>
        <w:t>Wagner, R., 1994. Stratigraphy and development of the Zechstein Basin in Poland. Prace Państwowego Instytutu Geologicznego 146: 1-71.</w:t>
      </w:r>
    </w:p>
    <w:p>
      <w:pPr>
        <w:pStyle w:val="Normal"/>
        <w:ind w:hanging="284"/>
        <w:rPr/>
      </w:pPr>
      <w:r>
        <w:rPr/>
        <w:t>Wagner, R. &amp; Peryt, T.M., 1997. Possibility of sequence stratigraphic subdivision of the Zechstein in the Polish Basin. Geological Quarterly 41: 457-474.</w:t>
      </w:r>
    </w:p>
    <w:p>
      <w:pPr>
        <w:pStyle w:val="Normal"/>
        <w:ind w:hanging="284"/>
        <w:rPr/>
      </w:pPr>
      <w:r>
        <w:rPr/>
        <w:t xml:space="preserve">Williams-Stroud, S.C. &amp; Paul, J., 1997. Initiation and growth of gypsum piercement structures in the Zechstein Basin. </w:t>
      </w:r>
      <w:r>
        <w:rPr>
          <w:lang w:val="nl-NL"/>
        </w:rPr>
        <w:t>Journal of Structural Geology 19: 897-909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Wolf, R., 1985. Tiefentektonik des linksniederrheinischen Steinkohlengebietes. Beiträge zur Tiefentektonik westdeutsche Steinkohlenlagerstätten (Krefeld): 105-167.</w:t>
      </w:r>
    </w:p>
    <w:p>
      <w:pPr>
        <w:pStyle w:val="Normal"/>
        <w:ind w:hanging="284"/>
        <w:rPr/>
      </w:pPr>
      <w:r>
        <w:rPr>
          <w:lang w:val="nl-NL"/>
        </w:rPr>
        <w:t xml:space="preserve">Zagora, K. &amp; Zagora, I., 1997. Ein Werrakarbonat (Ca1)-Riff im deutschen Anteil der Ostsee. </w:t>
      </w:r>
      <w:r>
        <w:rPr/>
        <w:t>Freiberger Forschungshefte C466: 19-31.</w:t>
      </w:r>
    </w:p>
    <w:p>
      <w:pPr>
        <w:pStyle w:val="Normal"/>
        <w:ind w:hanging="284"/>
        <w:rPr/>
      </w:pPr>
      <w:r>
        <w:rPr/>
        <w:t>Zagorodnykh, V.A., 1996. Mineral resources of Upper Permian deposits in the Kaliningrad Region. Lithology and Mineral Resources 31: 86-94.</w:t>
      </w:r>
    </w:p>
    <w:p>
      <w:pPr>
        <w:pStyle w:val="Normal"/>
        <w:ind w:hanging="284"/>
        <w:rPr/>
      </w:pPr>
      <w:r>
        <w:rPr/>
        <w:t>Zdanowski, P., 2004. Wide restricted lagoons (salinas) of the Main Dolomite as a final deposition of carbonate lowstand system tracts in the Gorzów Wielkopolski region IAS 23rd Meeting (Coimbra): 291.</w:t>
      </w:r>
    </w:p>
    <w:p>
      <w:pPr>
        <w:pStyle w:val="Normal"/>
        <w:ind w:hanging="284"/>
        <w:rPr/>
      </w:pPr>
      <w:r>
        <w:rPr/>
        <w:t>Ziegler, M.A., 1989. North German Zechstein facies patterns in relation to their substrate. Geologische Rundschau 78: 105-127.</w:t>
      </w:r>
    </w:p>
    <w:p>
      <w:pPr>
        <w:pStyle w:val="Normal"/>
        <w:ind w:hanging="284"/>
        <w:rPr/>
      </w:pPr>
      <w:r>
        <w:rPr/>
        <w:t xml:space="preserve">Ziegler, P.A., 1990. Geological Atlas of Western and Central Europe (2nd edition). Shell Internationale Petroleum Maatschappij B.V.; Geological Society Publishing House (Bath): 239 pp. </w:t>
      </w:r>
    </w:p>
    <w:p>
      <w:pPr>
        <w:pStyle w:val="Normal"/>
        <w:ind w:hanging="284"/>
        <w:rPr/>
      </w:pPr>
      <w:r>
        <w:rPr>
          <w:lang w:val="nl-NL"/>
        </w:rPr>
        <w:t xml:space="preserve">Zirngast, M., 1991. Die Entwicklungsgeschichte des Salzstocks Gorleben - Ergebnis einer strukturgeologischen Bearbeitung. </w:t>
      </w:r>
      <w:r>
        <w:rPr/>
        <w:t>Geologisches Jahrbuch A132: 3-31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left="720" w:hanging="284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54:00Z</dcterms:created>
  <dc:creator>kathmanncm</dc:creator>
  <dc:description/>
  <cp:keywords/>
  <dc:language>en-US</dc:language>
  <cp:lastModifiedBy>kathmanncm</cp:lastModifiedBy>
  <dcterms:modified xsi:type="dcterms:W3CDTF">2010-07-12T13:57:00Z</dcterms:modified>
  <cp:revision>1</cp:revision>
  <dc:subject/>
  <dc:title>Allan, J</dc:title>
</cp:coreProperties>
</file>